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vantages and Disadvantages of Migrant Labou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elow statements need to be classified into 8 categories Economic and Social Costs and Benefits for Source and Destination Count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057"/>
        <w:gridCol w:w="2057"/>
        <w:gridCol w:w="2057"/>
        <w:gridCol w:w="2057"/>
        <w:gridCol w:w="2057"/>
        <w:gridCol w:w="2058"/>
      </w:tblGrid>
      <w:tr>
        <w:trPr>
          <w:trHeight w:val="1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s of young labou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s of skilled labour slows develop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 migration leads to a viscous circle of decl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s of skilled labour deters invest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s a culture of out-migrati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ales left as head of household, mother and main provid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balanced population pyramid</w:t>
            </w:r>
          </w:p>
        </w:tc>
      </w:tr>
      <w:tr>
        <w:trPr>
          <w:trHeight w:val="1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urning on retirement places a burden on servi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ced un/under employ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urning migrants bring back new skill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ey sent home (remittances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pressure on resources such as lan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er birth rates and reduced population pressur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ittances may improve welfare and education </w:t>
            </w:r>
          </w:p>
        </w:tc>
      </w:tr>
      <w:tr>
        <w:trPr>
          <w:trHeight w:val="1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ring population may build new hom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returnees may develop new activities such as recreation, leisure and touris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 of educating childre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cement of local labou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ey sent to country of origin; pension outflow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d pressure on resource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ism, discrimination and conflict</w:t>
            </w:r>
          </w:p>
        </w:tc>
      </w:tr>
      <w:tr>
        <w:trPr>
          <w:trHeight w:val="1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 dominated states (e.g. oil rich economies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s of cultural identity especially among second generati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on of ghettos and ghettoized school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sirable posts often fille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s gained at little cost (e.g. doctors to the USA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retirement costs transferred to source countr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nce on guest workers</w:t>
            </w:r>
          </w:p>
        </w:tc>
      </w:tr>
      <w:tr>
        <w:trPr>
          <w:trHeight w:val="1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on of multicultural societi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l awareness and acceptan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rs of local servi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wth of ethnic retailing and restaurants</w:t>
            </w:r>
          </w:p>
        </w:tc>
        <w:tc>
          <w:tcPr>
            <w:tcW w:w="61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st Country 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ource Country 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onomic Cost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conomic Benefits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onomic Cost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onomic Benefits</w:t>
            </w:r>
          </w:p>
        </w:tc>
      </w:tr>
      <w:tr>
        <w:trPr>
          <w:trHeight w:val="111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al Cost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al Benefit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ocial Costs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al Benefits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90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56:00Z</dcterms:created>
  <dc:creator>Phil Randay</dc:creator>
  <dc:description/>
  <cp:keywords/>
  <dc:language>en-US</dc:language>
  <cp:lastModifiedBy>Phil Randay</cp:lastModifiedBy>
  <dcterms:modified xsi:type="dcterms:W3CDTF">2010-06-01T18:14:00Z</dcterms:modified>
  <cp:revision>4</cp:revision>
  <dc:subject/>
  <dc:title>Advantages and Disadvantages of Migrant Labour</dc:title>
</cp:coreProperties>
</file>