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55" w:leader="none"/>
        </w:tabs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Banana War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2400300" cy="1538605"/>
            <wp:effectExtent l="0" t="0" r="0" b="0"/>
            <wp:wrapSquare wrapText="bothSides"/>
            <wp:docPr id="1" name="banan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an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Task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duce one side of paper (A4) set of revision notes on the Banana Wars. Your audience is fellow IB and A2 students who are revising for their exams.</w:t>
      </w:r>
    </w:p>
    <w:p>
      <w:pPr>
        <w:pStyle w:val="NormalWeb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Suggested sub-heading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Banana Trade - who grows the most, who exports the most, who imports the most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were the Banana Wars? Why did the USA get so upset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role did the WTO (World Trade Organisation) play in the 'wars'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were the impacts of the Banana Wars on the UK and France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part did 'Trade Tariffs' and 'Trade Subsidies' play in the Banana Wars?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is the Lome Convention and what part did it play in the Banana Wars? 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seful links to get you started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guardian.co.uk/banana/0,2759,206252,00.html</w:t>
        </w:r>
      </w:hyperlink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cbea.org/</w:t>
        </w:r>
      </w:hyperlink>
    </w:p>
    <w:p>
      <w:pPr>
        <w:pStyle w:val="Normal"/>
        <w:spacing w:before="280" w:after="280"/>
        <w:rPr/>
      </w:pP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pbs.org/livelyhood/planetwork/surviving/banana.html</w:t>
        </w:r>
      </w:hyperlink>
      <w:r>
        <w:rPr>
          <w:rFonts w:cs="Verdana" w:ascii="Verdana" w:hAnsi="Verdana"/>
          <w:b/>
          <w:color w:val="000000"/>
          <w:sz w:val="20"/>
          <w:szCs w:val="20"/>
        </w:rPr>
        <w:t>]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forbes.com/2001/04/12/0412bananas.html</w:t>
        </w:r>
      </w:hyperlink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Banana War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2400300" cy="1538605"/>
            <wp:effectExtent l="0" t="0" r="0" b="0"/>
            <wp:wrapSquare wrapText="bothSides"/>
            <wp:docPr id="2" name="banan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ana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Task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duce one side of paper (A4) set of revision notes on the Banana Wars. Your audience is fellow IB and A2 students who are revising for their exams.</w:t>
      </w:r>
    </w:p>
    <w:p>
      <w:pPr>
        <w:pStyle w:val="NormalWeb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Suggested sub-heading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Banana Trade - who grows the most, who exports the most, who imports the most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were the Banana Wars? Why did the USA get so upset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role did the WTO (World Trade Organisation) play in the 'wars'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were the impacts of the Banana Wars on the UK and France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part did 'Trade Tariffs' and 'Trade Subsidies' play in the Banana Wars?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at is the Lome Convention and what part did it play in the Banana Wars? 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seful links to get you started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guardian.co.uk/banana/0,2759,206252,00.html</w:t>
        </w:r>
      </w:hyperlink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0"/>
          <w:szCs w:val="20"/>
        </w:rPr>
      </w:pP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cbea.org/</w:t>
        </w:r>
      </w:hyperlink>
    </w:p>
    <w:p>
      <w:pPr>
        <w:pStyle w:val="Normal"/>
        <w:spacing w:before="280" w:after="280"/>
        <w:rPr/>
      </w:pP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pbs.org/livelyhood/planetwork/surviving/banana.html</w:t>
        </w:r>
      </w:hyperlink>
      <w:r>
        <w:rPr>
          <w:rFonts w:cs="Verdana" w:ascii="Verdana" w:hAnsi="Verdana"/>
          <w:b/>
          <w:color w:val="000000"/>
          <w:sz w:val="20"/>
          <w:szCs w:val="20"/>
        </w:rPr>
        <w:t>]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forbes.com/2001/04/12/0412bananas.html</w:t>
        </w:r>
      </w:hyperlink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type w:val="nextPage"/>
      <w:pgSz w:w="12240" w:h="15840"/>
      <w:pgMar w:left="72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uardian.co.uk/banana/0,2759,206252,00.html" TargetMode="External"/><Relationship Id="rId4" Type="http://schemas.openxmlformats.org/officeDocument/2006/relationships/hyperlink" Target="http://www.cbea.org/" TargetMode="External"/><Relationship Id="rId5" Type="http://schemas.openxmlformats.org/officeDocument/2006/relationships/hyperlink" Target="http://www.pbs.org/livelyhood/planetwork/surviving/banana.html" TargetMode="External"/><Relationship Id="rId6" Type="http://schemas.openxmlformats.org/officeDocument/2006/relationships/hyperlink" Target="http://www.forbes.com/2001/04/12/0412bananas.html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guardian.co.uk/banana/0,2759,206252,00.html" TargetMode="External"/><Relationship Id="rId9" Type="http://schemas.openxmlformats.org/officeDocument/2006/relationships/hyperlink" Target="http://www.cbea.org/" TargetMode="External"/><Relationship Id="rId10" Type="http://schemas.openxmlformats.org/officeDocument/2006/relationships/hyperlink" Target="http://www.pbs.org/livelyhood/planetwork/surviving/banana.html" TargetMode="External"/><Relationship Id="rId11" Type="http://schemas.openxmlformats.org/officeDocument/2006/relationships/hyperlink" Target="http://www.forbes.com/2001/04/12/0412bananas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04:00Z</dcterms:created>
  <dc:creator>pranday</dc:creator>
  <dc:description/>
  <cp:keywords/>
  <dc:language>en-US</dc:language>
  <cp:lastModifiedBy>Phil Randay</cp:lastModifiedBy>
  <cp:lastPrinted>2008-04-28T11:12:00Z</cp:lastPrinted>
  <dcterms:modified xsi:type="dcterms:W3CDTF">2010-02-08T17:05:00Z</dcterms:modified>
  <cp:revision>3</cp:revision>
  <dc:subject/>
  <dc:title>Trading Patterns in food research case study</dc:title>
</cp:coreProperties>
</file>