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right="-4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2540</wp:posOffset>
            </wp:positionV>
            <wp:extent cx="2628900" cy="1901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sz w:val="28"/>
        </w:rPr>
        <w:t xml:space="preserve">        </w:t>
      </w:r>
      <w:r>
        <w:rPr>
          <w:rFonts w:cs="Garamond" w:ascii="Garamond" w:hAnsi="Garamond"/>
          <w:sz w:val="28"/>
          <w:u w:val="single"/>
        </w:rPr>
        <w:t>Case Study: Desertification in the Sahel</w:t>
      </w:r>
    </w:p>
    <w:p>
      <w:pPr>
        <w:pStyle w:val="Normal"/>
        <w:ind w:left="-450" w:right="-430" w:hanging="0"/>
        <w:jc w:val="both"/>
        <w:rPr>
          <w:rFonts w:ascii="Garamond" w:hAnsi="Garamond" w:cs="Garamond"/>
          <w:sz w:val="18"/>
        </w:rPr>
      </w:pPr>
      <w:r>
        <w:rPr>
          <w:rFonts w:eastAsia="Garamond" w:cs="Garamond" w:ascii="Garamond" w:hAnsi="Garamond"/>
          <w:sz w:val="18"/>
        </w:rPr>
        <w:t xml:space="preserve">                                       </w:t>
      </w:r>
      <w:r>
        <w:rPr>
          <w:rFonts w:cs="Garamond" w:ascii="Garamond" w:hAnsi="Garamond"/>
          <w:sz w:val="18"/>
        </w:rPr>
        <w:t>By: Lorena Schmitter L6</w:t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Location: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t’s located to the south of the Sahara Desert including parts of Senegal, Mauritania, Mali, Burkina Faso, Niger, Nigeria, Chad, Sudan, Eritrea and Ethiopia.</w:t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Causes: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ver-grazing: sedentarisation of agriculture increases land’s pressure (e.g. in Mauritania, land used by nomads is now used for cash crop cultivation); livestock numbers increase (due to meat demand) and ranches are located on marginal (unprofitable) land.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ver-cultivation: cash crop systems (growing the same crops on the same land for many years) expand, contributing to a soil’s nutrient loss; fallow periods are shorter, leading to nutrient exhaustion and smaller yields; the agricultural machinery compacts the soil making it vulnerable to wind/water erosion; marginal (arid/steep) land is used for growing crops (e.g. in Niger, millet fields have passed by 100km the official cultivation limit.)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ccelerated soil erosion: deforestation (trees cut down to provide land for cultivation), over-grazing, over-cultivation, usage of manure for fuel (which eliminates nutrients and affects soil structure) and growing crops on steep slopes (plants cut off = water erosion.) 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alinisation: irrigation (excess water is left on soil’s surface); poor drainage (where crops are poisoned due to salt accumulation); deforestation (soil’s temperature increases avoiding the absorption/reflection of insolation by trees.)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rought: rain in this region has decreased since the 60s. </w:t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Growing population &amp; in-migration (from wars, e.g. in Liberia): bigger demand for food and fuel (wood.)</w:t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ffects: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ver-grazing: livestock eat leaves therefore wind/water erosion may occur; vegetation trampling destroys the soil cover, compacting it and making it difficult for roots/rain-water to pass; vegetation’s composition is changed due to grazing; plant biomass and primary productivity are reduced.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ver-cultivation: soil nutrients are reduced; soil erosion occurs when crop covers aren’t big enough or due to agricultural machinery; incorrect irrigation practices. 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ccelerated soil erosion: soil’s depth is lost (e.g. in south-east Nigeria, more than 20% of agricultural land was destroyed by landslides/sheet/gully erosions) as well as soil’s fertility (organic matter &amp; nutrients lost); soil moisture decreases and soil’s structure gets affected.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alinisation: soils are intoxicated (most crops are intolerable to a big quantity of salt); pH increases (basic compounds remain in salinised soils and alkaline pH affects crop production); soil structure is lost (salts + clay minerals = impermeable soils); water supplies become less potable; salt weathering occurs quicker.</w:t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Desertification: with less organic matter, nutrients are lost and soil’s water-holding capacity becomes smaller; with less plant’s shade, soil evaporation occurs; with less plants, soil surface becomes rougher, wind speed and dust storms occur more easily; reduction in crop production is equivalent to malnutrition and health problems (e.g. in Somalia there have been political conflicts, starvation problems and social rebellions.)</w:t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-450" w:right="-43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olutions:</w:t>
      </w:r>
    </w:p>
    <w:p>
      <w:pPr>
        <w:pStyle w:val="Normal"/>
        <w:ind w:left="-450" w:right="-43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fforestation (stabilizes soil, reducing wind/water erosion); using manure as fertilizer instead of fuel; terracing land; locating salt traps (gravel + sand prevent salt from reaching soil’s surface (contributing to water loss)); irrigation improvements; switching over-grazing for rotational grazing (limiting livestock pressure on a certain area.) </w:t>
      </w:r>
    </w:p>
    <w:sectPr>
      <w:type w:val="nextPage"/>
      <w:pgSz w:w="11906" w:h="16838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3:03:00Z</dcterms:created>
  <dc:creator>Roxana Zarate</dc:creator>
  <dc:description/>
  <dc:language>en-US</dc:language>
  <cp:lastModifiedBy>Roxana Zarate</cp:lastModifiedBy>
  <dcterms:modified xsi:type="dcterms:W3CDTF">2011-03-01T01:48:00Z</dcterms:modified>
  <cp:revision>47</cp:revision>
  <dc:subject/>
  <dc:title>Case Study: Desertification in the Sahel</dc:title>
</cp:coreProperties>
</file>