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-13970</wp:posOffset>
                </wp:positionV>
                <wp:extent cx="7000240" cy="304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0240" cy="3041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Comparing the KOF and A. T Kearney Index of Globaliz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1.2pt;height:23.95pt;mso-wrap-distance-left:9.05pt;mso-wrap-distance-right:9.05pt;mso-wrap-distance-top:0pt;mso-wrap-distance-bottom:0pt;margin-top:-1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Comparing the KOF and A. T Kearney Index of Globaliz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49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VANTAGES OF THE KOF INDEX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ADVANTAGES OF THE KOF INDEX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VANTAGES OF A. T. KEARNEY INDEX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ADVANTAGES OF A. T. KEARNEY INDEX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E THE QUALITIES OF THE TWO INDEXES OF GLOBALIZATION WE HAVE STUDIED.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5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3:15:00Z</dcterms:created>
  <dc:creator>Phil Randay</dc:creator>
  <dc:description/>
  <cp:keywords/>
  <dc:language>en-US</dc:language>
  <cp:lastModifiedBy>Phil Randay</cp:lastModifiedBy>
  <dcterms:modified xsi:type="dcterms:W3CDTF">2009-10-14T03:23:00Z</dcterms:modified>
  <cp:revision>1</cp:revision>
  <dc:subject/>
  <dc:title/>
</cp:coreProperties>
</file>