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-128270</wp:posOffset>
                </wp:positionV>
                <wp:extent cx="951484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4840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omparing the KOF and A. T Kearney Index of Global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9.2pt;height:25.5pt;mso-wrap-distance-left:9.05pt;mso-wrap-distance-right:9.05pt;mso-wrap-distance-top:0pt;mso-wrap-distance-bottom:0pt;margin-top:-10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omparing the KOF and A. T Kearney Index of Global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070350" cy="6687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6878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43500" cy="6713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71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 xml:space="preserve">THE COMPONENTS OF THE A. T KEARNEY INDEX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Economic Integ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Personal Conta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Technological Connectiv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Political Engag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METHOD OF CALCULATION OF THE A.T KEARNEY IND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28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6120"/>
                      </w:tblGrid>
                      <w:tr>
                        <w:trPr/>
                        <w:tc>
                          <w:tcPr>
                            <w:tcW w:w="810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THE COMPONENTS OF THE A. T KEARNEY INDEX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conomic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Personal Cont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Technological Connec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Political Eng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METHOD OF CALCULATION OF THE A.T KEARNEY IND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4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2:52:00Z</dcterms:created>
  <dc:creator>Phil Randay</dc:creator>
  <dc:description/>
  <cp:keywords/>
  <dc:language>en-US</dc:language>
  <cp:lastModifiedBy>Phil Randay</cp:lastModifiedBy>
  <dcterms:modified xsi:type="dcterms:W3CDTF">2009-10-14T03:14:00Z</dcterms:modified>
  <cp:revision>6</cp:revision>
  <dc:subject/>
  <dc:title/>
</cp:coreProperties>
</file>