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  <w:lang w:val="en-US" w:eastAsia="en-US"/>
        </w:rPr>
      </w:pPr>
      <w:r>
        <w:rPr>
          <w:rFonts w:cs="Tahoma" w:ascii="Tahoma" w:hAnsi="Tahoma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7209790" cy="352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  <w:u w:val="single"/>
                              </w:rPr>
                              <w:t>Measuring Developmen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7.7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  <w:u w:val="single"/>
                        </w:rPr>
                        <w:t>Measuring Develop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7488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Economic Indicato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Gross Domestic Product (GDP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GDP per Capit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Gross National Income (GNI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Real GDP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>
          <w:trHeight w:val="139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Problems of using GDP/GN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>
          <w:trHeight w:val="139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Social Indicato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Life Expectanc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>
          <w:trHeight w:val="139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Birth Rate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>
          <w:trHeight w:val="139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Adult Literacy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>
          <w:trHeight w:val="139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Infant Mortality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>
          <w:trHeight w:val="139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HDI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139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Happy Planet Index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033145</wp:posOffset>
                </wp:positionV>
                <wp:extent cx="2628900" cy="2514600"/>
                <wp:effectExtent l="7620" t="6350" r="825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514600"/>
                          <a:chOff x="0" y="0"/>
                          <a:chExt cx="2629080" cy="251460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800280" cy="685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800280" cy="685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0"/>
                            <a:ext cx="800280" cy="685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40320"/>
                            <a:ext cx="800280" cy="685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800280" cy="685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0"/>
                            <a:ext cx="800280" cy="685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1600"/>
                            <a:ext cx="800280" cy="685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371600"/>
                            <a:ext cx="800280" cy="685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800280" cy="685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81.35pt;width:207pt;height:198pt" coordorigin="5040,1627" coordsize="4140,396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6480;top:1627;width:1259;height:107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2347;width:1259;height:107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2347;width:1259;height:107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3108;width:1259;height:107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067;width:1259;height:107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4507;width:1259;height:107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787;width:1259;height:107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3787;width:1259;height:107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3067;width:1259;height:107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14300</wp:posOffset>
                </wp:positionV>
                <wp:extent cx="7095490" cy="8362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836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Sort the following indicators into order of most to least important. (You will notice that there are only 9 spaces as one is not really an indicator of development)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65.85pt;mso-wrap-distance-left:9.05pt;mso-wrap-distance-right:9.05pt;mso-wrap-distance-top:0pt;mso-wrap-distance-bottom:0pt;margin-top: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Sort the following indicators into order of most to least important. (You will notice that there are only 9 spaces as one is not really an indicator of development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ost Important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78105</wp:posOffset>
                </wp:positionV>
                <wp:extent cx="114300" cy="1485900"/>
                <wp:effectExtent l="5715" t="5080" r="6350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prstGeom prst="downArrow">
                          <a:avLst>
                            <a:gd name="adj1" fmla="val 50000"/>
                            <a:gd name="adj2" fmla="val 3245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6pt;margin-top:6.15pt;width:8.95pt;height:11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east Importa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641985</wp:posOffset>
                </wp:positionV>
                <wp:extent cx="7095490" cy="1380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3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Car Ownership</w:t>
                              <w:tab/>
                              <w:tab/>
                              <w:t xml:space="preserve">Population density    Literacy Rates   </w:t>
                              <w:tab/>
                              <w:t>% people employed in agricultur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31" w:color="000000"/>
                                <w:right w:val="single" w:sz="4" w:space="4" w:color="000000"/>
                              </w:pBdr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3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Number of people per doctor</w:t>
                              <w:tab/>
                              <w:t xml:space="preserve">% population living in urban areas     Gross national Product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31" w:color="000000"/>
                                <w:right w:val="single" w:sz="4" w:space="4" w:color="000000"/>
                              </w:pBdr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3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Population Growth Rates % Population with access to clean water</w:t>
                              <w:tab/>
                              <w:tab/>
                              <w:t>Infant Mortality R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108.7pt;mso-wrap-distance-left:9.05pt;mso-wrap-distance-right:9.05pt;mso-wrap-distance-top:0pt;mso-wrap-distance-bottom:0pt;margin-top:5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3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cs="Tahoma" w:ascii="Tahoma" w:hAnsi="Tahoma"/>
                        </w:rPr>
                        <w:t>Car Ownership</w:t>
                        <w:tab/>
                        <w:tab/>
                        <w:t xml:space="preserve">Population density    Literacy Rates   </w:t>
                        <w:tab/>
                        <w:t>% people employed in agricultur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31" w:color="000000"/>
                          <w:right w:val="single" w:sz="4" w:space="4" w:color="000000"/>
                        </w:pBdr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3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cs="Tahoma" w:ascii="Tahoma" w:hAnsi="Tahoma"/>
                        </w:rPr>
                        <w:t>Number of people per doctor</w:t>
                        <w:tab/>
                        <w:t xml:space="preserve">% population living in urban areas     Gross national Product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31" w:color="000000"/>
                          <w:right w:val="single" w:sz="4" w:space="4" w:color="000000"/>
                        </w:pBdr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3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cs="Tahoma" w:ascii="Tahoma" w:hAnsi="Tahoma"/>
                        </w:rPr>
                        <w:t>Population Growth Rates % Population with access to clean water</w:t>
                        <w:tab/>
                        <w:tab/>
                        <w:t>Infant Mortality Rat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5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0:35:00Z</dcterms:created>
  <dc:creator>Phil Randay</dc:creator>
  <dc:description/>
  <cp:keywords/>
  <dc:language>en-US</dc:language>
  <cp:lastModifiedBy>Phil Randay</cp:lastModifiedBy>
  <dcterms:modified xsi:type="dcterms:W3CDTF">2009-11-20T00:56:00Z</dcterms:modified>
  <cp:revision>4</cp:revision>
  <dc:subject/>
  <dc:title/>
</cp:coreProperties>
</file>