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TENDED ESSAY TITLES.</w:t>
        <w:br/>
        <w:t>1. The nature and form of rivers in the tropical context is determined by the surrounding land use</w:t>
        <w:br/>
        <w:br/>
        <w:t>2. Settlement size is the main determinant of sphere of influence in selected towns studied in Eastern Holland</w:t>
        <w:br/>
        <w:br/>
        <w:t>3. The morphology of the Dorset coast is determined by marine processes</w:t>
        <w:br/>
        <w:br/>
        <w:t>4. The form of any coast is dependent on several variables; the most important is the effect of waves. To what extent has this factor determined the morphology of the coastline of False Bay, South Africa</w:t>
        <w:br/>
        <w:br/>
        <w:t>5. The Northern Californians perception of the earthquake hazard, and preparedness, vary with distance from the San Andreas Fault</w:t>
        <w:br/>
        <w:br/>
        <w:t>6. The development of pine forest reserves is a viable solution to landscape degradation in Norway</w:t>
        <w:br/>
        <w:br/>
        <w:t>7. Geothermal energy is a viable energy source at local as well as national level in New Zealand</w:t>
        <w:br/>
        <w:br/>
        <w:t>8. Natural habitat protection in Singapore is not possible due to the needs of a growing population</w:t>
        <w:br/>
        <w:br/>
        <w:t>9. The location of squatter settlements in Bangkok is determined by the availability of space</w:t>
        <w:br/>
        <w:br/>
        <w:t>10. To assess whether the urban drainage system in Singapore has been effective in dealing with the flood hazard, and to assess its success in responding to hydrological changes due to urban developments</w:t>
        <w:br/>
        <w:br/>
        <w:t>11. The economic and social benefits accrued from the deforestation of our rainforests outweigh the environmental considerations (Sumatra)</w:t>
        <w:br/>
        <w:br/>
        <w:t>12. Transmigration in Indonesia – success in resettlement? (Ma)</w:t>
        <w:br/>
        <w:br/>
        <w:t>13. Does housing development around Madrid upgrade the existing settlement?(Ma)</w:t>
        <w:br/>
        <w:br/>
        <w:t>14. Population increase causes changes in land use in a selected area in Kenya (Ma)</w:t>
        <w:br/>
        <w:br/>
        <w:t>15. Singapore – a model port (Ma)</w:t>
        <w:br/>
        <w:br/>
        <w:t>16. Shanty towns – does Jakarta fit the ‘textbook definition’ (Ma)</w:t>
        <w:br/>
        <w:br/>
        <w:t>17. A study of Ravensteins Laws as applied to the case of Filipino migration (Ma)</w:t>
        <w:br/>
        <w:br/>
        <w:t>18. Agricultural land use in a specific farm in Eire is influenced by EU policies (Ma)</w:t>
        <w:br/>
        <w:br/>
        <w:t>19. Gentrification of an inner city area of Singapore (Ma)</w:t>
        <w:br/>
        <w:br/>
        <w:t>20. Zermatt as an all year tourist attraction</w:t>
        <w:br/>
        <w:br/>
        <w:t>21. Comparison of sphere of influence of a CBD Department store and a suburban hypermarket (Ma)</w:t>
        <w:br/>
        <w:br/>
        <w:t>22. Environmental conflict in tropical island ecosystems is a product of the way in which the island is developed</w:t>
        <w:br/>
        <w:br/>
        <w:t>23. The littoral defense system of the south and east coasts of Singapore determine coastal morphology</w:t>
        <w:br/>
        <w:br/>
        <w:t>24. The loss of Singapore’s rainforest leads to perceived and real degradation of the environment</w:t>
        <w:br/>
        <w:br/>
        <w:t>25. The methods utilized to mitigate against slope failure differ considerably between temperate and tropical environments</w:t>
        <w:br/>
        <w:br/>
        <w:t>26. Pulau Ubin (Singapore) has an environment that should be conserved</w:t>
        <w:br/>
        <w:br/>
        <w:t>27. Slope management in Singapore</w:t>
        <w:br/>
        <w:br/>
        <w:t>28. The effects of gentrification in Boat Quay, Singapore</w:t>
        <w:br/>
        <w:br/>
        <w:t>29. The effects of economic and industrial development on the surrounding environment in Saraburi, Thailand</w:t>
        <w:br/>
        <w:br/>
        <w:t>30. Functional hierarchies in campsites in the National Parks in Canada</w:t>
        <w:br/>
        <w:br/>
        <w:t>31. The nature and distribution of cinemas in HongKong</w:t>
        <w:br/>
        <w:br/>
        <w:t>32. Testing Von Thunen in an agricultural area in NW Portugal</w:t>
        <w:br/>
        <w:br/>
        <w:t>33. An analysis of the sewage network and its efficiency in Scarborough</w:t>
        <w:br/>
        <w:br/>
        <w:t>34. The effect of the MRT on suburban shopping patterns in Singapore (Ma)</w:t>
        <w:br/>
        <w:br/>
        <w:t>35. The CBD of Singapore is clearly defined by the Restricted Zones (Ma)</w:t>
        <w:br/>
        <w:br/>
        <w:t>36. A pattern can be observed between the slope angle and land use patterns in Osaka and Kobe, Japan (Ma)</w:t>
        <w:br/>
        <w:br/>
        <w:t>37. Actual and theoretical urban fields of Ystad, Sweden correspond with regard to shape and size (Ma)</w:t>
        <w:br/>
        <w:br/>
        <w:t>38. An investigation into the ethnic residential groupings and the location of restaurants in the inner city area of Melbourne, Australia</w:t>
        <w:br/>
        <w:br/>
        <w:t>39. The degree to which humans influence beach morphology</w:t>
        <w:br/>
        <w:br/>
        <w:t>40. Locational factors influencing Celtic Hill forts on the Isle of Man</w:t>
        <w:br/>
        <w:br/>
        <w:t>41. The effect of physical characteristics on the use of beaches in Jersey</w:t>
        <w:br/>
        <w:br/>
        <w:t>42. The nature and distribution of tourist shops in the old town of Sarajevo (Ma)</w:t>
        <w:br/>
        <w:br/>
        <w:t>43. A comparison of two High Streets in London (Ma)</w:t>
        <w:br/>
        <w:br/>
        <w:t>44. The effects of location on the characteristics of kiosks in Nairobi (Ma)</w:t>
        <w:br/>
        <w:br/>
        <w:t>45. Central Place Theory and the distribution of department stores in the Ruhr</w:t>
        <w:br/>
        <w:br/>
        <w:t>46. Selected low order functions and their catchment area as applied to pubs and post offices in a small settlement in Wales</w:t>
        <w:br/>
        <w:br/>
        <w:t>47. The distribution of waste along roadsides in Lesotho</w:t>
        <w:br/>
        <w:br/>
        <w:t>48. Slopes on the Malaysian North-South highway are products of natural processes</w:t>
        <w:br/>
        <w:br/>
        <w:t>49. A study of the seasonal variation in a transport network in Jersey</w:t>
        <w:br/>
        <w:br/>
        <w:t>50. The influence of altitude and aspect on housing quality in Narrabundah, Australia</w:t>
        <w:br/>
        <w:br/>
        <w:t>51. Analysis of social areas in Tel Aviv, Israel</w:t>
        <w:br/>
        <w:br/>
        <w:t>52. Distance decay of embassies in Washington DC</w:t>
        <w:br/>
        <w:br/>
        <w:t>53. House prices and distance decay in Sevenoaks, Kent (Ma)</w:t>
        <w:br/>
        <w:br/>
        <w:t>54. The application of the core – frame model concept to the city of Haarlem in the Netherlands (Ma)</w:t>
        <w:br/>
        <w:br/>
        <w:t>55. There is a pattern to infiltration rate and capacity across a drainage basin (UK)</w:t>
        <w:br/>
        <w:br/>
        <w:t>56. Mitigation of the flood hazard in Singapore – an effective means of controlling flooding</w:t>
        <w:br/>
        <w:br/>
        <w:t>57. Land use intensity determines mitigation/ preparedness in two coastal bays of Japan affected by seismic waves</w:t>
        <w:br/>
        <w:br/>
        <w:t>58. Darling Harbour, Sydney was developed to cater specifically to tourists rather than the residents of Sydney (Ma)</w:t>
        <w:br/>
        <w:br/>
        <w:t>59. The influence of Government Policies on the location of the electronics and electrical industry in a free trade zone in Penang, Malaysia</w:t>
        <w:br/>
        <w:br/>
        <w:t>60. Spatial distribution of urban social areas of an area of Dhaka, Bangladesh is determined by the flood hazards</w:t>
        <w:br/>
        <w:br/>
        <w:t>61. The extraction of timber in Sarawak is carried out sustainably and thus has a minimal impact upon the environment (Ma)</w:t>
        <w:br/>
        <w:br/>
        <w:t xml:space="preserve">62. The effects of orientation on beach morphology and associated land use </w:t>
        <w:br/>
        <w:br/>
        <w:t>63. Patterns of gentrification and urban redevelopment are similar in tropical and temperate port cities</w:t>
        <w:br/>
        <w:br/>
        <w:t>64. The distribution of textile retail shops in South Bombay</w:t>
        <w:br/>
        <w:br/>
        <w:t>65. The cost of a ‘shopping basket’ as distance increases from the city centre</w:t>
        <w:br/>
        <w:br/>
        <w:t>66. Traffic congestion along a selected route way</w:t>
        <w:br/>
        <w:br/>
        <w:t>67. The types of retail establishments in 2 small Italian towns are determined by their tourist trade</w:t>
        <w:br/>
        <w:br/>
        <w:t>68. Women and employment structure within 3 industries in the UK</w:t>
        <w:br/>
        <w:br/>
        <w:t>69. Noise pollution in Singapore (traffic)</w:t>
        <w:br/>
        <w:br/>
        <w:t>70. The effect of tourists, locals and university students on the location of shops within Durham City</w:t>
        <w:br/>
        <w:br/>
        <w:t>71. A comparison of the theoretical and the actual urban fields of a medium sized city in SW England (Ma)</w:t>
        <w:br/>
        <w:br/>
        <w:t>72. The effects of Aspenisation on the town of Crested Butte, Colorado (Ma)</w:t>
        <w:br/>
        <w:br/>
        <w:t>73. An investigation into the theoretical and actual urban fields of Berwick-upon-Tweed, a medium sized town in NE England (Ma)</w:t>
        <w:br/>
        <w:br/>
        <w:t>74. Eco-Tourism. Does the Skukuza Rest Camp in Kruger National Park successfully apply modern eco-tourism requirements (Ma)</w:t>
        <w:br/>
        <w:br/>
        <w:t>75. The effect of the building of the Alaskan Highway on an small settlement(Ma)</w:t>
        <w:br/>
        <w:br/>
        <w:t>76. Influence of land tenure on the land use pattern of Tiritiri Matangi Island</w:t>
        <w:br/>
        <w:br/>
        <w:t>77. How will the development of Albany affect existing shopping areas (Browns Bay)</w:t>
        <w:br/>
        <w:br/>
        <w:t>78. Changing land uses around Auckland’s Viaduct Basin</w:t>
        <w:br/>
        <w:br/>
        <w:t>79. The socio- economic effects of the America’s Cup 2001 on the Viaduct Basin area in Auckland</w:t>
        <w:br/>
        <w:br/>
        <w:t>80. Influences on threshold populations within Auckland</w:t>
        <w:br/>
        <w:br/>
        <w:t>81. Is distance from the market the major factor determining the location of market gardening?</w:t>
        <w:br/>
        <w:br/>
        <w:t>82. Does the clustering of cafes lead to the formation of a café culture in a particular area? (2002)</w:t>
        <w:br/>
        <w:br/>
        <w:t>83. An investigation into the theoretical and actual spheres of influence of Cambridge, New Zealand (2003)</w:t>
        <w:br/>
        <w:br/>
        <w:t>84. Is there a socio-economic link between supermarket goods and house prices in Auckland? (2003)</w:t>
        <w:br/>
        <w:br/>
        <w:t>85. More tourists visit Kelly Talton’s rather than Auckland Zoo, due to an increased awareness of the first attraction (2003)</w:t>
        <w:br/>
        <w:br/>
        <w:t>86. Decision making by market gardeners in the North Auckland region is governed more by satisficing behaviour than profit maximizing behaviour (2004)</w:t>
        <w:br/>
        <w:br/>
        <w:t>87. Café culture in the North Harbour Industrial Estate has been a response to regional development (2004)</w:t>
        <w:br/>
        <w:br/>
        <w:t>88. Slow Town Movement-A tool for managing growth in Matakana, Rodney (2005)</w:t>
        <w:br/>
        <w:br/>
        <w:t>89. An investigation into the theoretical and actual spheres of influence Warkworth, New Zealand (2005)</w:t>
        <w:br/>
        <w:br/>
        <w:t>90. Tourism in Ohakune exists essentially because of Mt Ruapehu and the winter recreational activities involved with Mt Ruapehu (2005)</w:t>
        <w:br/>
        <w:br/>
        <w:t>91. An investigation into ferry transport as a viable alternative in trying to solve Auckland's traffic probl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23:05:00Z</dcterms:created>
  <dc:creator>phil randay</dc:creator>
  <dc:description/>
  <cp:keywords/>
  <dc:language>en-US</dc:language>
  <cp:lastModifiedBy>phil randay</cp:lastModifiedBy>
  <dcterms:modified xsi:type="dcterms:W3CDTF">2007-06-01T23:05:00Z</dcterms:modified>
  <cp:revision>1</cp:revision>
  <dc:subject/>
  <dc:title>EXTENDED ESSAY TITLES</dc:title>
</cp:coreProperties>
</file>