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sz w:val="28"/>
          <w:szCs w:val="28"/>
          <w:lang w:val="en"/>
        </w:rPr>
        <w:t>Family planning in Bangladesh:</w:t>
      </w:r>
      <w:r>
        <w:rPr>
          <w:sz w:val="28"/>
          <w:szCs w:val="28"/>
        </w:rPr>
        <w:t>Women in Bangladesh are contributing to the population decrease by choosing to have fewer children</w:t>
      </w:r>
    </w:p>
    <w:p>
      <w:pPr>
        <w:pStyle w:val="Normal"/>
        <w:spacing w:before="280" w:after="280"/>
        <w:rPr/>
      </w:pPr>
      <w:hyperlink r:id="rId2">
        <w:r>
          <w:rPr>
            <w:rStyle w:val="InternetLink"/>
            <w:lang w:val="en"/>
          </w:rPr>
          <w:t>Fred Pearce</w:t>
        </w:r>
      </w:hyperlink>
      <w:r>
        <w:rPr>
          <w:lang w:val="en"/>
        </w:rPr>
        <w:t xml:space="preserve"> </w:t>
      </w:r>
      <w:hyperlink r:id="rId3">
        <w:r>
          <w:rPr>
            <w:rStyle w:val="InternetLink"/>
            <w:lang w:val="en"/>
          </w:rPr>
          <w:t>The Guardian</w:t>
        </w:r>
      </w:hyperlink>
      <w:r>
        <w:rPr>
          <w:lang w:val="en"/>
        </w:rPr>
        <w:t xml:space="preserve">, Monday 1 February 2010 </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4445</wp:posOffset>
            </wp:positionV>
            <wp:extent cx="4381500" cy="2628900"/>
            <wp:effectExtent l="0" t="0" r="0" b="0"/>
            <wp:wrapSquare wrapText="bothSides"/>
            <wp:docPr id="1" name="Young-Bangladeshi-women-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ng-Bangladeshi-women-001" descr=""/>
                    <pic:cNvPicPr>
                      <a:picLocks noChangeAspect="1" noChangeArrowheads="1"/>
                    </pic:cNvPicPr>
                  </pic:nvPicPr>
                  <pic:blipFill>
                    <a:blip r:embed="rId4"/>
                    <a:srcRect l="-8" t="-14" r="-8" b="-14"/>
                    <a:stretch>
                      <a:fillRect/>
                    </a:stretch>
                  </pic:blipFill>
                  <pic:spPr bwMode="auto">
                    <a:xfrm>
                      <a:off x="0" y="0"/>
                      <a:ext cx="4381500" cy="2628900"/>
                    </a:xfrm>
                    <a:prstGeom prst="rect">
                      <a:avLst/>
                    </a:prstGeom>
                  </pic:spPr>
                </pic:pic>
              </a:graphicData>
            </a:graphic>
          </wp:anchor>
        </w:drawing>
      </w:r>
      <w:r>
        <w:rPr>
          <w:lang w:val="en"/>
        </w:rPr>
        <w:t xml:space="preserve">Akhi is a sweatshop worker, employed in one of the thousands of garment factories in Dhaka, the capital of </w:t>
        <w:softHyphen/>
      </w:r>
      <w:hyperlink r:id="rId5">
        <w:r>
          <w:rPr>
            <w:rStyle w:val="InternetLink"/>
            <w:lang w:val="en"/>
          </w:rPr>
          <w:t>Bangladesh</w:t>
        </w:r>
      </w:hyperlink>
      <w:r>
        <w:rPr>
          <w:lang w:val="en"/>
        </w:rPr>
        <w:t>. I met her one evening in her one-room corrugated iron shack, down an alleyway in a slum called Mohakhali. Sitting beside her on a bed beneath a whirring fan were fellow workers Aisha and Miriam, who were sisters-in-law. The three shared the room with two other women who were still at work – two beds between the five of them.</w:t>
      </w:r>
    </w:p>
    <w:p>
      <w:pPr>
        <w:pStyle w:val="NormalWeb"/>
        <w:rPr>
          <w:lang w:val="en"/>
        </w:rPr>
      </w:pPr>
      <w:r>
        <w:rPr>
          <w:lang w:val="en"/>
        </w:rPr>
        <w:t>The young women in their cheap saris told me about their families. Akhi had seven sisters and brothers back in her home village of Kumila, just outside Dhaka. The family rice farm could not support them all and did not need their labour. So she had come to Dhaka to help make the world's clothes at rock-bottom prices. She received 5p an hour for sewing collars on to shirts for 10 hours a day – overtime compulsory. Aisha had four siblings and Miriam six. All three sent money home from their paltry wages. Their families depended on them.</w:t>
      </w:r>
    </w:p>
    <w:p>
      <w:pPr>
        <w:pStyle w:val="NormalWeb"/>
        <w:rPr>
          <w:lang w:val="en"/>
        </w:rPr>
      </w:pPr>
      <w:r>
        <w:rPr>
          <w:lang w:val="en"/>
        </w:rPr>
        <w:t>Would they have children themselves? Two already did: Akhi had a son and would like one more child; Aisha had two sons and a daughter, all looked after by her mother. "But that is enough. I don't want any more children." Miriam, still childless, "would like a child one day, but only one".</w:t>
      </w:r>
    </w:p>
    <w:p>
      <w:pPr>
        <w:pStyle w:val="NormalWeb"/>
        <w:rPr>
          <w:lang w:val="en"/>
        </w:rPr>
      </w:pPr>
      <w:r>
        <w:rPr>
          <w:lang w:val="en"/>
        </w:rPr>
        <w:t xml:space="preserve">In this one room, I realised I had witnessed a demographic transformation. These three young women, from families totalling 20 children, planned just six children between them. The </w:t>
        <w:softHyphen/>
        <w:t xml:space="preserve">remarkable truth is that crashing </w:t>
        <w:softHyphen/>
        <w:t>fertility is not just a phenomenon of the rich, developed world. It is now happening at a breakneck pace even in the most unlikely places.</w:t>
      </w:r>
    </w:p>
    <w:p>
      <w:pPr>
        <w:pStyle w:val="NormalWeb"/>
        <w:rPr>
          <w:lang w:val="en"/>
        </w:rPr>
      </w:pPr>
      <w:r>
        <w:rPr>
          <w:lang w:val="en"/>
        </w:rPr>
        <w:t xml:space="preserve">Bangladesh is among the world's poorest countries. Its girls are among the world's least educated, and often marry when barely into their teens. Its infant death rates are 10 times those of even the backmarkers in Europe. Demographers used to argue that </w:t>
        <w:softHyphen/>
        <w:t>societies needed to modernise and prosper before they could put the brake on fertility – but such arguments fail here. Likewise, the notions that girls need to be educated and dissuaded from marrying early if they are not to have big families, or that they must be frog-marched to contraception for their own good. It isn't so; none of it. All these things may help, but Bangladesh shows none of them are necessary.</w:t>
      </w:r>
    </w:p>
    <w:p>
      <w:pPr>
        <w:pStyle w:val="NormalWeb"/>
        <w:rPr>
          <w:lang w:val="en"/>
        </w:rPr>
      </w:pPr>
      <w:r>
        <w:rPr>
          <w:lang w:val="en"/>
        </w:rPr>
        <w:t xml:space="preserve">Back in 1999, Australian </w:t>
        <w:softHyphen/>
        <w:t xml:space="preserve">demographer Jack Caldwell noted that "among countries where there has not been a long-term, </w:t>
        <w:softHyphen/>
        <w:t xml:space="preserve">coercive </w:t>
        <w:softHyphen/>
        <w:t xml:space="preserve">government family-planning </w:t>
        <w:softHyphen/>
        <w:t xml:space="preserve">programme, </w:t>
        <w:softHyphen/>
        <w:t xml:space="preserve">Bangladesh is the poorest to have a total fertility rate under five births per woman". A decade later, it is the poorest with a fertility rate of three per woman. Something important has </w:t>
        <w:softHyphen/>
        <w:t>happened here. But what?</w:t>
      </w:r>
    </w:p>
    <w:p>
      <w:pPr>
        <w:pStyle w:val="NormalWeb"/>
        <w:rPr/>
      </w:pPr>
      <w:r>
        <w:rPr>
          <w:lang w:val="en"/>
        </w:rPr>
        <w:t xml:space="preserve">Family-planning professionals claim Bangladesh is a benchmark success in its increasingly sophisticated </w:t>
        <w:softHyphen/>
        <w:t xml:space="preserve">efforts to promote contraception among poor women. After the failed efforts at military-style contraceptive rollout in the early 1980s, the men with guns and snarling faces withdrew. A new generation of women from foreign </w:t>
      </w:r>
      <w:hyperlink r:id="rId6">
        <w:r>
          <w:rPr>
            <w:rStyle w:val="InternetLink"/>
            <w:lang w:val="en"/>
          </w:rPr>
          <w:t>population</w:t>
        </w:r>
      </w:hyperlink>
      <w:r>
        <w:rPr>
          <w:lang w:val="en"/>
        </w:rPr>
        <w:t xml:space="preserve"> agencies chose Bangladesh as a good place to try persuasion with a smiling female face.</w:t>
      </w:r>
    </w:p>
    <w:p>
      <w:pPr>
        <w:pStyle w:val="NormalWeb"/>
        <w:rPr>
          <w:lang w:val="en"/>
        </w:rPr>
      </w:pPr>
      <w:r>
        <w:rPr>
          <w:lang w:val="en"/>
        </w:rPr>
        <w:t xml:space="preserve">They started by blitzing Matlab district, south-east of Dhaka. At one stage, 50,000 young, well-educated and highly trained female family </w:t>
        <w:softHyphen/>
        <w:t xml:space="preserve">planners toured the countryside, </w:t>
        <w:softHyphen/>
        <w:t>visiting women in their homes every two weeks, offering them a wide variety of contraceptive methods. IUD uptake in particular was huge: fertility halved in 15 years.</w:t>
      </w:r>
    </w:p>
    <w:p>
      <w:pPr>
        <w:pStyle w:val="NormalWeb"/>
        <w:rPr/>
      </w:pPr>
      <w:r>
        <w:rPr>
          <w:lang w:val="en"/>
        </w:rPr>
        <w:t xml:space="preserve">Yet some think the part health </w:t>
      </w:r>
      <w:r>
        <w:rPr>
          <w:vertAlign w:val="superscript"/>
          <w:lang w:val="en"/>
        </w:rPr>
        <w:softHyphen/>
      </w:r>
      <w:r>
        <w:rPr>
          <w:lang w:val="en"/>
        </w:rPr>
        <w:t xml:space="preserve">workers played in this has been </w:t>
        <w:softHyphen/>
        <w:t xml:space="preserve">dramatically overstated. Because </w:t>
        <w:softHyphen/>
        <w:t xml:space="preserve">during the 80s, family planning took off right across Bangladesh, regardless of whether there had been an invasion of these workers. Delivering contraceptives to women and offering them </w:t>
        <w:softHyphen/>
        <w:t xml:space="preserve">advice matters, of course. But the </w:t>
        <w:softHyphen/>
        <w:t>crucial fact was that Bangladesh's women wanted and demanded it.</w:t>
      </w:r>
    </w:p>
    <w:p>
      <w:pPr>
        <w:pStyle w:val="NormalWeb"/>
        <w:rPr>
          <w:lang w:val="en"/>
        </w:rPr>
      </w:pPr>
      <w:r>
        <w:rPr>
          <w:lang w:val="en"/>
        </w:rPr>
        <w:t xml:space="preserve">Caldwell sees the green revolution – the development, in the second half of the 20th century, of high-yielding varieties of staple crops such as rice, maize and wheat that could double or triple yields from every field on the planet – as critical to that decision. It has reduced farmers' need for labour. Children, the traditional farm drudges, are no longer so useful. Farmers </w:t>
        <w:softHyphen/>
        <w:t>instead need cash to invest in fertiliser and seeds; so, to be useful, the kids have to find work. That requires education, and educating children is expensive. Result: small families, and young women such as Akhi, Aisha and Miriam being sent to the cities to earn cash.</w:t>
      </w:r>
    </w:p>
    <w:p>
      <w:pPr>
        <w:pStyle w:val="NormalWeb"/>
        <w:rPr>
          <w:lang w:val="en"/>
        </w:rPr>
      </w:pPr>
      <w:r>
        <w:rPr>
          <w:lang w:val="en"/>
        </w:rPr>
        <w:t xml:space="preserve">But this is not just about the economics of the green revolution; it is about culture and the ambition of women. Mashuda Shefali Khatun, a campaigner at the Centre for Women's Initiatives in Dhaka, told me: "Rural women in Bangladesh are proud of their small families. And they all want jobs now. It is partly economic need, but also because it increases their </w:t>
        <w:softHyphen/>
        <w:t>freedom. Even working in a sweatshop in Dhaka is freedom for them."</w:t>
      </w:r>
    </w:p>
    <w:p>
      <w:pPr>
        <w:pStyle w:val="NormalWeb"/>
        <w:rPr>
          <w:lang w:val="en"/>
        </w:rPr>
      </w:pPr>
      <w:r>
        <w:rPr>
          <w:rStyle w:val="Emphasis"/>
          <w:lang w:val="en"/>
        </w:rPr>
        <w:t>©Fred Pearce 2010. Extracted from Peoplequake: Mass Migration, Ageing Nations and the Coming Population Crash by Fred Pearce</w:t>
      </w:r>
    </w:p>
    <w:p>
      <w:pPr>
        <w:pStyle w:val="Normal"/>
        <w:rPr>
          <w:lang w:val="en"/>
        </w:rPr>
      </w:pPr>
      <w:r>
        <w:rPr>
          <w:lang w:val="en"/>
        </w:rPr>
      </w:r>
    </w:p>
    <w:sectPr>
      <w:type w:val="nextPage"/>
      <w:pgSz w:w="12240" w:h="15840"/>
      <w:pgMar w:left="720" w:right="5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firstalone">
    <w:name w:val="stand-first-alone"/>
    <w:basedOn w:val="Normal"/>
    <w:qFormat/>
    <w:pPr>
      <w:spacing w:before="280" w:after="280"/>
    </w:pPr>
    <w:rPr>
      <w:lang w:val="en-US"/>
    </w:rPr>
  </w:style>
  <w:style w:type="paragraph" w:styleId="Caption1">
    <w:name w:val="caption"/>
    <w:basedOn w:val="Normal"/>
    <w:qFormat/>
    <w:pPr>
      <w:spacing w:before="280" w:after="280"/>
    </w:pPr>
    <w:rPr>
      <w:lang w:val="en-US"/>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profile/fredpearce" TargetMode="External"/><Relationship Id="rId3" Type="http://schemas.openxmlformats.org/officeDocument/2006/relationships/hyperlink" Target="http://www.guardian.co.uk/theguardian" TargetMode="External"/><Relationship Id="rId4" Type="http://schemas.openxmlformats.org/officeDocument/2006/relationships/image" Target="media/image1.jpeg"/><Relationship Id="rId5" Type="http://schemas.openxmlformats.org/officeDocument/2006/relationships/hyperlink" Target="http://www.guardian.co.uk/world/bangladesh" TargetMode="External"/><Relationship Id="rId6" Type="http://schemas.openxmlformats.org/officeDocument/2006/relationships/hyperlink" Target="http://www.guardian.co.uk/world/populatio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22:44:00Z</dcterms:created>
  <dc:creator>Phil Randay</dc:creator>
  <dc:description/>
  <cp:keywords/>
  <dc:language>en-US</dc:language>
  <cp:lastModifiedBy>Phil Randay</cp:lastModifiedBy>
  <dcterms:modified xsi:type="dcterms:W3CDTF">2010-02-01T22:48:00Z</dcterms:modified>
  <cp:revision>2</cp:revision>
  <dc:subject/>
  <dc:title>Family planning in Bangladesh</dc:title>
</cp:coreProperties>
</file>