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India &amp; Outsourcing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lang w:val="en-US" w:eastAsia="en-US"/>
        </w:rPr>
      </w:pPr>
      <w:r>
        <w:rPr>
          <w:rFonts w:cs="Gill Sans MT" w:ascii="Gill Sans MT" w:hAnsi="Gill Sans MT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2678430" cy="307530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03505</wp:posOffset>
            </wp:positionV>
            <wp:extent cx="3036570" cy="28962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3657600" cy="25539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2540</wp:posOffset>
            </wp:positionV>
            <wp:extent cx="3429000" cy="25615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40" w:right="36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28:00Z</dcterms:created>
  <dc:creator>Phil Randay</dc:creator>
  <dc:description/>
  <cp:keywords/>
  <dc:language>en-US</dc:language>
  <cp:lastModifiedBy>Phil Randay</cp:lastModifiedBy>
  <dcterms:modified xsi:type="dcterms:W3CDTF">2010-03-24T05:43:00Z</dcterms:modified>
  <cp:revision>1</cp:revision>
  <dc:subject/>
  <dc:title>India &amp; Outsourcing</dc:title>
</cp:coreProperties>
</file>