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3581400"/>
            <wp:effectExtent l="0" t="0" r="0" b="0"/>
            <wp:wrapSquare wrapText="bothSides"/>
            <wp:docPr id="1" name="happiness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ppiness_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4686300" cy="3552825"/>
            <wp:effectExtent l="0" t="0" r="0" b="0"/>
            <wp:wrapSquare wrapText="bothSides"/>
            <wp:docPr id="2" name="WorldwealthMap2000-799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ldwealthMap2000-7992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4800600" cy="3305175"/>
            <wp:effectExtent l="0" t="0" r="0" b="0"/>
            <wp:wrapSquare wrapText="bothSides"/>
            <wp:docPr id="3" name="HIVPrevalenceGlobal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IVPrevalenceGlobal2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1" t="1685" r="1191" b="2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0495</wp:posOffset>
                </wp:positionV>
                <wp:extent cx="4695190" cy="3318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1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Explain how each of the maps can be used to indicate develop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 xml:space="preserve">On the 3 maps mark on a dividing line between countries that are development and those that are no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Do these lines match with the North/South divide? If so why? If not, why no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1.3pt;mso-wrap-distance-left:9.05pt;mso-wrap-distance-right:9.05pt;mso-wrap-distance-top:0pt;mso-wrap-distance-bottom:0pt;margin-top:1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8"/>
                        </w:rPr>
                        <w:t>Explain how each of the maps can be used to indicate develop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8"/>
                        </w:rPr>
                        <w:t xml:space="preserve">On the 3 maps mark on a dividing line between countries that are development and those that are no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28"/>
                        </w:rPr>
                        <w:t>Do these lines match with the North/South divide? If so why? If not, why n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41:00Z</dcterms:created>
  <dc:creator>agoodfellow</dc:creator>
  <dc:description/>
  <cp:keywords/>
  <dc:language>en-US</dc:language>
  <cp:lastModifiedBy>Phil Randay</cp:lastModifiedBy>
  <dcterms:modified xsi:type="dcterms:W3CDTF">2010-11-09T19:17:00Z</dcterms:modified>
  <cp:revision>4</cp:revision>
  <dc:subject/>
  <dc:title>  </dc:title>
</cp:coreProperties>
</file>