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xico to USA Migr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  <w:gridCol w:w="2124"/>
        <w:gridCol w:w="2124"/>
      </w:tblGrid>
      <w:tr>
        <w:trPr>
          <w:trHeight w:val="34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llegal Mexican immigrants have long met a significant portion of the demand for cheap labour in the United State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he illegal entry to the US, via its southern border, of an estimated 500,000 people each year, has led the US government to start building a security fence along the most sensitive area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here are more Zacatecans now living in Los Angeles than in the city of Zacateca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he majority of the employed men are restaurant workers, janitors, truck drivers, gardeners, construction labourers, material moving workers, or perform other types of manual or other blue collar labour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ney sent back to Mexico by the immigrants is money that is lost from the American Economy. In 2003 $13bn was sent to Mexico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re than half of the estimated 11 million Mexicans residing in the US are there illegally, according to a report by the Mexican government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ccording to the U.S. Department of Homeland Security, Mexico is the country of origin for the largest numbers of illegal immigrants in the USA with 6,570,000 migrants, which is 57% of all illegal migrant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he average weekly wage in parts of Mexico is about 600 pesos, or $60. That's about one-sixth of what most immigrants can make in the State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 the village of Jomulquillo, One of the few locals remaining there says that at the moment there are 80 people living in the village - 300 live in Los Angeles. With the empty houses, the closed windows and locked doors, this feels like a ghost town.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ccasionally, tensions have risen between Mexican immigrants and other ethnic groups because of increasing concerns over the availability of working-class jobs to Americans and immigrants from other ethnic group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emittances from Mexicans in the US have become one of Mexico's most important sources of income - second only to oil and surpassing the traditional tourism industry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 Axochiapan, the lure of American money has created a town where fathers and husbands are absent for years on end, women are left alone to raise the children, and the community is growing increasingly dependent on money made elsewhere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position to illegal immigration has been reflected in the emergence of Minutemen groups - citizens who have taken it upon themselves to patrol the US borders and to confront illegal workers in cities around the U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espite the relative stagnation of the US economy, the flow of money keeps growing, according to recent data. In 2003 it increased by 35% - the total amount sent that year to Mexico was more than $13bn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ritics argue that dependence on remittances can impair local initiative and create no incentives for people to move forward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omen now outnumber men in rural areas and the women have problems finding suitable marriage partner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Young adults tend to migrate, leaving ageing communities behind. With fewer children these communities will gradually die out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Hundreds of illegal immigrants who cross into the US from Mexico have died in the scorching heat of the Arizona desert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sumers, in turn, pay less for agricultural products and the service industry jobs that immigrant labourers perform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he availability of cheap labor has given states like California a “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ompetitive edge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” which has helped fuel economic growth at a rate consistently higher than the rest of the nat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4140</wp:posOffset>
                      </wp:positionV>
                      <wp:extent cx="12661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olour code the statements into Advantages and disadvantages for USA &amp; advantages and disadvantages for Mex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62.7pt;mso-wrap-distance-left:9.05pt;mso-wrap-distance-right:9.05pt;mso-wrap-distance-top:0pt;mso-wrap-distance-bottom:0pt;margin-top:8.2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olour code the statements into Advantages and disadvantages for USA &amp; advantages and disadvantages for Mex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5840" w:h="12240"/>
      <w:pgMar w:left="540" w:right="1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nd.org/publications/MR/MR854.1/MR854.1.chap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53:00Z</dcterms:created>
  <dc:creator>Phil Randay</dc:creator>
  <dc:description/>
  <cp:keywords/>
  <dc:language>en-US</dc:language>
  <cp:lastModifiedBy>Phil Randay</cp:lastModifiedBy>
  <dcterms:modified xsi:type="dcterms:W3CDTF">2009-11-05T01:58:00Z</dcterms:modified>
  <cp:revision>1</cp:revision>
  <dc:subject/>
  <dc:title>Mexico to USA Migration</dc:title>
</cp:coreProperties>
</file>