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4055</wp:posOffset>
                </wp:positionH>
                <wp:positionV relativeFrom="paragraph">
                  <wp:posOffset>-694055</wp:posOffset>
                </wp:positionV>
                <wp:extent cx="6988810" cy="70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7023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485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position w:val="30"/>
                                <w:sz w:val="28"/>
                                <w:szCs w:val="28"/>
                              </w:rPr>
                              <w:t xml:space="preserve">Core Unit 1: Populations in Transition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4510" cy="5156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3pt;height:55.3pt;mso-wrap-distance-left:9.05pt;mso-wrap-distance-right:9.05pt;mso-wrap-distance-top:0pt;mso-wrap-distance-bottom:0pt;margin-top:-54.65pt;mso-position-vertical-relative:text;margin-left:-54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Heading2"/>
                        <w:spacing w:before="0" w:after="2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485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position w:val="30"/>
                          <w:sz w:val="28"/>
                          <w:szCs w:val="28"/>
                        </w:rPr>
                        <w:t xml:space="preserve">Core Unit 1: Populations in Transition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4510" cy="5156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51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2727"/>
        <w:gridCol w:w="2394"/>
        <w:gridCol w:w="720"/>
        <w:gridCol w:w="720"/>
        <w:gridCol w:w="900"/>
      </w:tblGrid>
      <w:tr>
        <w:trPr>
          <w:trHeight w:val="38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for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t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</w:tr>
      <w:tr>
        <w:trPr>
          <w:trHeight w:val="22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ulation Change</w:t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key terms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birth rate”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>” natural increase</w:t>
            </w:r>
            <w:r>
              <w:rPr>
                <w:rFonts w:cs="Arial" w:ascii="Arial" w:hAnsi="Arial"/>
                <w:sz w:val="20"/>
                <w:szCs w:val="20"/>
              </w:rPr>
              <w:t xml:space="preserve">”,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mortality”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“fertility”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“life expectanc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the different patterns and trends in fertility &amp; mortality in contrasting reg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m able to analyse Population Pyrami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understand how population projections are calcul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Population momentum and its impact upon population proj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es to high and low fertility</w:t>
            </w:r>
          </w:p>
        </w:tc>
      </w:tr>
      <w:tr>
        <w:trPr>
          <w:trHeight w:val="8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dependency and ageing ratio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calculate dependency rat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amine the impacts of youthful and ageing popul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valuate examples of a pro-natalist and an anti-natalist poli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vement responses - migration</w:t>
            </w:r>
          </w:p>
        </w:tc>
      </w:tr>
      <w:tr>
        <w:trPr>
          <w:trHeight w:val="204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discuss the causes of both voluntary and involuntary mig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valuate internal and international migrations in terms of their geographic (socio-economic, political &amp; environmental) impacts at their origins and destin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der and Change</w:t>
            </w:r>
          </w:p>
        </w:tc>
      </w:tr>
      <w:tr>
        <w:trPr>
          <w:trHeight w:val="132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amine the different gender inequalities in culture, status, education, birth rates, health, employment, empowerment, life expectancy, family size, migration, legal rights, and land ten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8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9104" w:dyaOrig="64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02.6pt;margin-top:1pt;width:297pt;height:144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678362899" r:id="rId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DO YOU FEEL YOU DID THIS UNIT?</w:t>
            </w:r>
          </w:p>
        </w:tc>
      </w:tr>
      <w:tr>
        <w:trPr>
          <w:trHeight w:val="94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feel I did well………</w:t>
            </w:r>
          </w:p>
        </w:tc>
      </w:tr>
      <w:tr>
        <w:trPr>
          <w:trHeight w:val="1059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didn’t do so well 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 target for the next unit is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er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%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Leve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54:00Z</dcterms:created>
  <dc:creator>Phil Randay</dc:creator>
  <dc:description/>
  <cp:keywords/>
  <dc:language>en-US</dc:language>
  <cp:lastModifiedBy>Phil Randay</cp:lastModifiedBy>
  <dcterms:modified xsi:type="dcterms:W3CDTF">2010-08-22T20:07:00Z</dcterms:modified>
  <cp:revision>7</cp:revision>
  <dc:subject/>
  <dc:title/>
</cp:coreProperties>
</file>