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555</wp:posOffset>
                </wp:positionH>
                <wp:positionV relativeFrom="paragraph">
                  <wp:posOffset>-8255</wp:posOffset>
                </wp:positionV>
                <wp:extent cx="7217410" cy="70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7410" cy="70231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485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position w:val="30"/>
                                <w:sz w:val="28"/>
                                <w:szCs w:val="28"/>
                              </w:rPr>
                              <w:t xml:space="preserve">Responses to High/Low Fertilit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4510" cy="5156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51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8.3pt;height:55.3pt;mso-wrap-distance-left:9.05pt;mso-wrap-distance-right:9.05pt;mso-wrap-distance-top:0pt;mso-wrap-distance-bottom:0pt;margin-top:-0.65pt;mso-position-vertical-relative:text;margin-left:-9.6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Heading2"/>
                        <w:spacing w:before="0" w:after="2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4857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position w:val="30"/>
                          <w:sz w:val="28"/>
                          <w:szCs w:val="28"/>
                        </w:rPr>
                        <w:t xml:space="preserve">Responses to High/Low Fertility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24510" cy="5156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510" cy="51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3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0"/>
      </w:tblGrid>
      <w:tr>
        <w:trPr>
          <w:trHeight w:val="1605" w:hRule="atLeast"/>
        </w:trPr>
        <w:tc>
          <w:tcPr>
            <w:tcW w:w="23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 Na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23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ti – Na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 task is to prepare a presentation for the rest of the class about the population policy of the country selected. You need to aim to include the following items in your presentatio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type of policy it i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the policy is/was necessary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the policy worked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uccesses of the poli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ailures of the poli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your opinion an evaluation of the effectiveness of the poli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 presentation will be judged by your fellow classmates (!) using the following criteria.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6"/>
        <w:gridCol w:w="3190"/>
        <w:gridCol w:w="3190"/>
        <w:gridCol w:w="3191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B Leve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nowledge and understandin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lysis/evaluatio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sentation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urate, specific, well-detailed knowledge and understanding  of the polic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nd detailed analysis, well balanced with clear explanation of the link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entation is clear and logical. Listener can easily follow line of reasoning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ids prepared in professional manner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ly accurate knowledge and understanding but with some minor omission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priate analysis, some attempt at evaluation but maybe unbalanced, most of the question covered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entation is generally clear. A few minor points may be confusing. Aids contribute, but not all material supported by aids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evant knowledge and understanding but with some omission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t but mainly descriptive, some attempt at analysi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stener can follow presentation with effort. Organization not well thought out. Aids are included but lack thought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relevant knowledge and understanding but with significant omission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tle attempt at analysis, only partially answers the ta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entation is a little confused and not easy to follow. Aids are poorly prepared or used inappropriately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tle knowledge and understandin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y little analysis, ignores important aspects of the questio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entation is very confused and unclear. Listeners find it difficult to follow. Aids detract from the presentation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relevant fact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evidence of analysi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use of present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EADLINE: Friday 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October 2009</w:t>
      </w:r>
    </w:p>
    <w:sectPr>
      <w:type w:val="nextPage"/>
      <w:pgSz w:w="12240" w:h="15840"/>
      <w:pgMar w:left="720" w:right="54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Arial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3:57:00Z</dcterms:created>
  <dc:creator>Phil Randay</dc:creator>
  <dc:description/>
  <cp:keywords/>
  <dc:language>en-US</dc:language>
  <cp:lastModifiedBy>Phil Randay</cp:lastModifiedBy>
  <dcterms:modified xsi:type="dcterms:W3CDTF">2009-09-30T01:16:00Z</dcterms:modified>
  <cp:revision>10</cp:revision>
  <dc:subject/>
  <dc:title/>
</cp:coreProperties>
</file>