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940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ore Unit 1: Populations in Transition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54.65pt;mso-position-vertical-relative:text;margin-left:-54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ore Unit 1: Populations in Transition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727"/>
        <w:gridCol w:w="2394"/>
        <w:gridCol w:w="720"/>
        <w:gridCol w:w="720"/>
        <w:gridCol w:w="900"/>
      </w:tblGrid>
      <w:tr>
        <w:trPr>
          <w:trHeight w:val="38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 Change</w:t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irth rate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” natural increase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mortality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fertility” </w:t>
            </w:r>
            <w:r>
              <w:rPr>
                <w:rFonts w:cs="Arial" w:ascii="Arial" w:hAnsi="Arial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“life expectanc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patterns and trends in fertility &amp; mortality in contrasting reg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analyse Population Pyram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derstand how population projections are calcula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Population momentum and its impact upon population proj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s to high and low fertility</w:t>
            </w:r>
          </w:p>
        </w:tc>
      </w:tr>
      <w:tr>
        <w:trPr>
          <w:trHeight w:val="8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dependency and ageing ratio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alculate dependency rat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impacts of youthful and ageing pop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examples of a pro-natalist and an anti-natalist pol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vement responses - migration</w:t>
            </w:r>
          </w:p>
        </w:tc>
      </w:tr>
      <w:tr>
        <w:trPr>
          <w:trHeight w:val="20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iscuss the causes of both voluntary and involuntary migr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internal and international migrations in terms of their geographic (socio-economic, political &amp; environmental) impacts at their origins and destina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der and Change</w:t>
            </w:r>
          </w:p>
        </w:tc>
      </w:tr>
      <w:tr>
        <w:trPr>
          <w:trHeight w:val="13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amine the different gender inequalities in culture, status, education, birth rates, health, employment, empowerment, life expectancy, family size, migration, legal rights, and land ten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9104" w:dyaOrig="64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2.6pt;margin-top:1pt;width:297pt;height:14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7878630" r:id="rId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Leve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4:00Z</dcterms:created>
  <dc:creator>Phil Randay</dc:creator>
  <dc:description/>
  <cp:keywords/>
  <dc:language>en-US</dc:language>
  <cp:lastModifiedBy>Phil Randay</cp:lastModifiedBy>
  <dcterms:modified xsi:type="dcterms:W3CDTF">2010-08-22T20:07:00Z</dcterms:modified>
  <cp:revision>7</cp:revision>
  <dc:subject/>
  <dc:title/>
</cp:coreProperties>
</file>