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pPr>
      <w:r>
        <w:rPr>
          <w:sz w:val="40"/>
          <w:u w:val="single"/>
        </w:rPr>
        <w:t>To what extent are an ageing population a burden on society?</w:t>
      </w:r>
    </w:p>
    <w:p>
      <w:pPr>
        <w:pStyle w:val="Normal"/>
        <w:spacing w:lineRule="auto" w:line="360"/>
        <w:ind w:firstLine="567"/>
        <w:jc w:val="both"/>
        <w:rPr>
          <w:b/>
          <w:b/>
          <w:i/>
          <w:i/>
          <w:sz w:val="20"/>
        </w:rPr>
      </w:pPr>
      <w:r>
        <w:rPr>
          <w:b/>
          <w:i/>
          <w:sz w:val="20"/>
        </w:rPr>
        <w:t>By: Daniel Segura Mijares</w:t>
      </w:r>
    </w:p>
    <w:p>
      <w:pPr>
        <w:pStyle w:val="Normal"/>
        <w:spacing w:lineRule="auto" w:line="360"/>
        <w:ind w:firstLine="567"/>
        <w:jc w:val="both"/>
        <w:rPr/>
      </w:pPr>
      <w:r>
        <w:rPr/>
        <w:t xml:space="preserve">As a result of technological and economic progress, both the birth and death rates in MEDCs have decreased rapidly over the last half-century. This has resulted in large numbers of elderly people in relation with a low birth rate. An ageing population is one in which the proportion of old people is increasing. In the moment the birth rate is lower than the death rate, the future in the economy of a country is affected since the dependent population is to increase. Therefore the amount of money produced by the active population through taxes will decreased and the dependent population will stall economical development. According to the OECD by the year 2040 the old age dependency ratio alone of countries like Italy, Germany and the UK will have grown up to 50-70 percent, compared to the 25-35 percent nowadays. </w:t>
      </w:r>
    </w:p>
    <w:p>
      <w:pPr>
        <w:pStyle w:val="Normal"/>
        <w:spacing w:lineRule="auto" w:line="360"/>
        <w:ind w:firstLine="567"/>
        <w:jc w:val="both"/>
        <w:rPr/>
      </w:pPr>
      <w:r>
        <w:rPr/>
        <w:t xml:space="preserve">Industrial and economical development have caused an increase on life expectancy throughout the world, specially in European Union countries lowering the death rates and resulting in an increasing elderly population. Improvements in health care, the development of new drugs and the general advances in medicine are the reason for which people live longer. In relation to this, </w:t>
      </w:r>
      <w:r>
        <w:rPr>
          <w:i/>
        </w:rPr>
        <w:t>Financial Times</w:t>
      </w:r>
      <w:r>
        <w:rPr/>
        <w:t xml:space="preserve"> figures show that the increase in the population of countries in the EU is notably low if not negative. In countries like Ireland, Greece, Netherlands and Sweden, numbers vary under 0.4 and 0.1 percentage in average annual population change. And in countries such as Austria, Finland, Belgium, Italy and Portugal the numbers fall to about 0 to -0.3 percent. During 1999 Germany, Italy and Sweden were already experiencing a natural decrease in their populations of about 0.9 %. This phenomenon will cause the population over 60 worldwide to double in the next 30 years. Figures show that pensioners in Europe and North America will outnumber children; this means that when those children become a majority in the active population group, the amount of money from taxes will also be outnumbered by the amount of money spent on pensions in some areas of this continents. Lets take the UK as an example; investigations conclude that the number of workers per pensioner has decreased by more than half in the last half century (from 10 to 4) and will keep decreasing even more up to the year 2050 (down to 2) if things continue as they are in the United Kingdom. All of this numbers show that in the next 50 years MEDCs like Italy, Germany, UK and Sweden will suffer an economical crisis due to an ageing population which will be unable to support by the decreasing economically active groups of the named countries.</w:t>
      </w:r>
    </w:p>
    <w:p>
      <w:pPr>
        <w:pStyle w:val="Normal"/>
        <w:spacing w:lineRule="auto" w:line="360"/>
        <w:ind w:firstLine="567"/>
        <w:jc w:val="both"/>
        <w:rPr/>
      </w:pPr>
      <w:r>
        <w:rPr/>
        <w:t>This problems are far greater in some LEDCs were the incommodity of an ageing population is likely to become a greater concern amongst governments in the same way as it is now in MEDCs. Most of the predicted increase in the numbers of population over 60 years old is predicted to happen in less economically developed countries which are not that far to becoming MEDCs, particularly in Asia. As this problem becomes greater, governments in such countries will have to find ways to fight it. Welfare systems operate in these countries under various names and they cover pensions, health care and social security. This means that such countries have to find ways to solve the problem before it becomes a big concern.</w:t>
      </w:r>
    </w:p>
    <w:p>
      <w:pPr>
        <w:pStyle w:val="Normal"/>
        <w:spacing w:lineRule="auto" w:line="360"/>
        <w:ind w:firstLine="567"/>
        <w:jc w:val="both"/>
        <w:rPr/>
      </w:pPr>
      <w:r>
        <w:rPr/>
        <w:t xml:space="preserve">On the other hand there are some positive points for the ageing populations matter, which also benefit LEDCs. This problem is greatly controlled in the United States because of migration; the continuing in-migration of Hispanics from Mexico and other Spanish-countries from central and south America like Honduras, Guatemala and Belize, is predicted to keep the levels of dependent population down in comparison to other developed countries mentioned above. In Italy for example, the numbers of in-migration from LEDCs are almost null due to its geographical location. We can also consider that low birth rates accompany industrial development, which represents economical growth. According to </w:t>
      </w:r>
      <w:r>
        <w:rPr>
          <w:i/>
        </w:rPr>
        <w:t>The Guardian</w:t>
      </w:r>
      <w:r>
        <w:rPr/>
        <w:t xml:space="preserve"> in 1999; the retirement age in countries such as Iceland, Denmark, Canada, Ireland and Japan is high. In Iceland people retire at 70 increasing the amount of active population by 10 years in comparison to France. With a life expectancy of over 81 years old, Japan is the countries where people can expect to live the most. The solution of extending the retirement age will not work as well for Japan as the government is extremely concerned: ``</w:t>
      </w:r>
      <w:r>
        <w:rPr>
          <w:rFonts w:cs="Verdana"/>
          <w:szCs w:val="26"/>
          <w:lang w:eastAsia="es-ES_tradnl"/>
        </w:rPr>
        <w:t>The report raises fears that with a shrinking young workforce, the country will be ill-equipped to support the elderly.´´ says the BBC in an articled published in the year 2000 where they address the problem of late marriages and older mothers and relate it directly to the decline in birth rates. Japan is expected to outnumber Sweden and Italy in terms of the amount of elderly population, so grave is this that by the year 2025 one in every people in Japan will be elderly.</w:t>
      </w:r>
    </w:p>
    <w:p>
      <w:pPr>
        <w:pStyle w:val="Normal"/>
        <w:spacing w:lineRule="auto" w:line="360"/>
        <w:ind w:firstLine="567"/>
        <w:jc w:val="both"/>
        <w:rPr/>
      </w:pPr>
      <w:r>
        <w:rPr>
          <w:rFonts w:cs="Verdana"/>
          <w:szCs w:val="26"/>
          <w:lang w:eastAsia="es-ES_tradnl"/>
        </w:rPr>
        <w:t xml:space="preserve">There are some solutions, which could help reduce this crisis in MEDCs and also prevent a major economical shrink. The rising of taxes of course would increase the income to support pensioners but would affect the economically active group. Encouraging couples to have children early in their marriages could also solve the problem by increasing the birth rates but could have complications in the future; in MEDCs women tend to give up mothering for a successful career, which also results in assets for the country, they are also very aware of contraception methods and have high levels of sex education. To encourage people to have more children would implicate the government to offer opportunities and spend money in education, health care and financial incentives of many natures. Governments in the EU are being forced to spend lots of money already in health care as the percentage of people suffering from long-standing illnesses requiring medical treatment increases due to an ageing population. An average of 25% of the GDP on EU countries goes on welfare, and a large amount of this is used to provide medical services, which, in their majority, are consumed by the elderly. </w:t>
      </w:r>
      <w:r>
        <w:rPr>
          <w:rFonts w:cs="Verdana"/>
          <w:i/>
          <w:szCs w:val="26"/>
          <w:lang w:eastAsia="es-ES_tradnl"/>
        </w:rPr>
        <w:t>Financial Times</w:t>
      </w:r>
      <w:r>
        <w:rPr>
          <w:rFonts w:cs="Verdana"/>
          <w:szCs w:val="26"/>
          <w:lang w:eastAsia="es-ES_tradnl"/>
        </w:rPr>
        <w:t xml:space="preserve"> also says that in the UK almost 50% of the people, who suffer from illnesses and require treatment, are over 75 years old. </w:t>
      </w:r>
    </w:p>
    <w:p>
      <w:pPr>
        <w:pStyle w:val="Normal"/>
        <w:spacing w:lineRule="auto" w:line="360"/>
        <w:ind w:firstLine="567"/>
        <w:jc w:val="both"/>
        <w:rPr>
          <w:rFonts w:cs="Verdana"/>
          <w:szCs w:val="26"/>
          <w:lang w:eastAsia="es-ES_tradnl"/>
        </w:rPr>
      </w:pPr>
      <w:r>
        <w:rPr>
          <w:rFonts w:cs="Verdana"/>
          <w:szCs w:val="26"/>
          <w:lang w:eastAsia="es-ES_tradnl"/>
        </w:rPr>
        <w:t>While theories based on this figures say that the population in Europe will plunge on a scale not seen since the Black Death, governments from countries experiencing this problems try to solve them in many different ways. The problem is this elderly population is starting to represent a burden on society. As a matter of fact this crisis has just started to show its true colours and it will continue to increase even more causing innumerable amounts of problems for MEDCs governments in the next 50 years.</w:t>
      </w:r>
    </w:p>
    <w:p>
      <w:pPr>
        <w:pStyle w:val="Normal"/>
        <w:spacing w:lineRule="auto" w:line="360" w:before="0" w:after="200"/>
        <w:ind w:firstLine="567"/>
        <w:jc w:val="both"/>
        <w:rPr>
          <w:rFonts w:cs="Cambria"/>
        </w:rPr>
      </w:pPr>
      <w:r>
        <w:rPr>
          <w:rFonts w:cs="Cambria"/>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2:16:00Z</dcterms:created>
  <dc:creator>Daniel Segura</dc:creator>
  <dc:description/>
  <cp:keywords/>
  <dc:language>en-US</dc:language>
  <cp:lastModifiedBy>Daniel Segura</cp:lastModifiedBy>
  <dcterms:modified xsi:type="dcterms:W3CDTF">2010-09-23T02:16:00Z</dcterms:modified>
  <cp:revision>2</cp:revision>
  <dc:subject/>
  <dc:title/>
</cp:coreProperties>
</file>