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686689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b/>
                              </w:rPr>
                              <w:t>SOLUTIONS TO DISPARITIES – TRADE (PART 2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5.0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b/>
                        </w:rPr>
                        <w:t>SOLUTIONS TO DISPARITIES – TRADE (PART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6588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WHAT IS A TRADE BLOC?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  <w:tr>
        <w:trPr>
          <w:trHeight w:val="1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HOW DO THEY WORK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IMPORT TARIFFS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  <w:tr>
        <w:trPr>
          <w:trHeight w:val="1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  <w:t>IMPORT QUOTAS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</w:rPr>
            </w:pPr>
            <w:r>
              <w:rPr>
                <w:rFonts w:cs="Rockwell" w:ascii="Rockwell" w:hAnsi="Rockwel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377"/>
        <w:gridCol w:w="1800"/>
        <w:gridCol w:w="1440"/>
        <w:gridCol w:w="1440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de Bloc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D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DP per Capita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rican Union (AU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of Africa except Moroc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7,548,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96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EAN ( Association of South East Asian Nations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ippines, Indonesia, Malaysia, Singapore, Thailand, Brunei, Vietnam, Laos, Myanmar, Cambo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,9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44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entral American Common Marke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ACM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uatemala, El Salvador, Honduras, Nicaragua, Costa 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16,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aribbean Communit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ARICOM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gua &amp; Barbuda, Bahamas, Barbados, Belize, Dominica, Grenada, Guyana, Haiti, Jamaica, Montserrat, St Kitts and Nevis, St. Lucia, St. Vincent &amp; Grenadines, Suriname &amp; Trinidad &amp; Toba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65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0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ooperation Council for the Arab States of the Gul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CCASG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wait, Saudi Arabia, Bahrain, Qatar, Oman, UA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869,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4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European Unio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EU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CFF" w:val="clear"/>
              <w:spacing w:before="1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, Belgium, Bulgaria, Cyprus, Czech Republic, Denmark, Estonia, Finland, France, Germany, Greece, Hungary, Republic of Ireland, Italy, Latvia, Lithuania, Luxembourg, Malta, Netherlands, Poland, Portugal, Romania, Slovakia, Slovenia, Spain, Sweden, United Kingd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,198,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25,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35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North American Free Trade Area</w:t>
            </w:r>
            <w:r>
              <w:rPr>
                <w:rFonts w:cs="Arial" w:ascii="Arial" w:hAnsi="Arial"/>
                <w:sz w:val="22"/>
                <w:szCs w:val="22"/>
              </w:rPr>
              <w:t xml:space="preserve"> (NAFTA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, Mexic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95,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7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4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45:00Z</dcterms:created>
  <dc:creator>Phil Randay</dc:creator>
  <dc:description/>
  <cp:keywords/>
  <dc:language>en-US</dc:language>
  <cp:lastModifiedBy>Phil Randay</cp:lastModifiedBy>
  <dcterms:modified xsi:type="dcterms:W3CDTF">2010-02-08T16:54:00Z</dcterms:modified>
  <cp:revision>1</cp:revision>
  <dc:subject/>
  <dc:title/>
</cp:coreProperties>
</file>