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lang w:val="en-US" w:eastAsia="en-US"/>
        </w:rPr>
      </w:pPr>
      <w:r>
        <w:rPr>
          <w:rFonts w:cs="Rockwell" w:ascii="Rockwell" w:hAnsi="Rockwel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686689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</w:rPr>
                              <w:t>SOLUTIONS TO DISPARITIES - TRA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5.0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b/>
                          <w:b/>
                        </w:rPr>
                      </w:pPr>
                      <w:r>
                        <w:rPr>
                          <w:rFonts w:cs="Rockwell" w:ascii="Rockwell" w:hAnsi="Rockwell"/>
                          <w:b/>
                        </w:rPr>
                        <w:t>SOLUTIONS TO DISPARITIES - T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67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WHAT IS TRADE?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HOW DOES TRADE WORK?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lang w:val="en-US" w:eastAsia="en-US"/>
              </w:rPr>
            </w:pPr>
            <w:r>
              <w:rPr>
                <w:rFonts w:cs="Rockwell" w:ascii="Rockwell" w:hAnsi="Rockwel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6835</wp:posOffset>
                  </wp:positionV>
                  <wp:extent cx="3340100" cy="3162300"/>
                  <wp:effectExtent l="0" t="0" r="0" b="0"/>
                  <wp:wrapSquare wrapText="bothSides"/>
                  <wp:docPr id="2" name="supply_and_dem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upply_and_dem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HOW DOES TRADE WORK? – COMPARATIVE ADVANTAGE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WHAT IS THE GLOBAL PATTERN OF TRADE?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</w:tr>
    </w:tbl>
    <w:p>
      <w:pPr>
        <w:sectPr>
          <w:type w:val="nextPage"/>
          <w:pgSz w:w="12240" w:h="15840"/>
          <w:pgMar w:left="540" w:right="36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Rockwell" w:hAnsi="Rockwell" w:cs="Rockwell"/>
          <w:b/>
          <w:b/>
          <w:lang w:val="en-US" w:eastAsia="en-US"/>
        </w:rPr>
      </w:pPr>
      <w:r>
        <w:rPr>
          <w:rFonts w:cs="Rockwell" w:ascii="Rockwell" w:hAnsi="Rockwel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397500" cy="2171700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4114800" cy="2171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286000</wp:posOffset>
            </wp:positionV>
            <wp:extent cx="5372100" cy="2057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2286000</wp:posOffset>
            </wp:positionV>
            <wp:extent cx="4114800" cy="20859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343400</wp:posOffset>
            </wp:positionV>
            <wp:extent cx="5321300" cy="28575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4457700</wp:posOffset>
            </wp:positionV>
            <wp:extent cx="4114800" cy="27432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547" w:right="547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5:00Z</dcterms:created>
  <dc:creator>Phil Randay</dc:creator>
  <dc:description/>
  <cp:keywords/>
  <dc:language>en-US</dc:language>
  <cp:lastModifiedBy>Phil Randay</cp:lastModifiedBy>
  <dcterms:modified xsi:type="dcterms:W3CDTF">2010-02-08T15:15:00Z</dcterms:modified>
  <cp:revision>4</cp:revision>
  <dc:subject/>
  <dc:title/>
</cp:coreProperties>
</file>