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720979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The Digital Divi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5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The Digital Div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hat is the digital divide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he Digital Access Index (DAI) &amp; its compon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472690</wp:posOffset>
            </wp:positionV>
            <wp:extent cx="3133725" cy="6515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472690</wp:posOffset>
            </wp:positionV>
            <wp:extent cx="3867785" cy="6165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5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03:00Z</dcterms:created>
  <dc:creator>Phil Randay</dc:creator>
  <dc:description/>
  <cp:keywords/>
  <dc:language>en-US</dc:language>
  <cp:lastModifiedBy>Phil Randay</cp:lastModifiedBy>
  <dcterms:modified xsi:type="dcterms:W3CDTF">2010-01-19T04:41:00Z</dcterms:modified>
  <cp:revision>4</cp:revision>
  <dc:subject/>
  <dc:title/>
</cp:coreProperties>
</file>