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t>What were the Banana Wars? Why did the USA get so upset? DANIEL REYES L6</w:t>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drawing>
          <wp:anchor behindDoc="0" distT="0" distB="0" distL="114935" distR="114935" simplePos="0" locked="0" layoutInCell="0" allowOverlap="1" relativeHeight="2">
            <wp:simplePos x="0" y="0"/>
            <wp:positionH relativeFrom="column">
              <wp:posOffset>-661035</wp:posOffset>
            </wp:positionH>
            <wp:positionV relativeFrom="paragraph">
              <wp:posOffset>177165</wp:posOffset>
            </wp:positionV>
            <wp:extent cx="2438400" cy="2438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2438400" cy="2438400"/>
                    </a:xfrm>
                    <a:prstGeom prst="rect">
                      <a:avLst/>
                    </a:prstGeom>
                  </pic:spPr>
                </pic:pic>
              </a:graphicData>
            </a:graphic>
          </wp:anchor>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Banana Wars” was a conflict between the USA and the European Union (EU), which can be traced back to 1975, when the members of this Union placed a quota of bananas that should be exported yearly from Caribbean nations. This, the EU hoped, would enable these islands to economically develop on their own, instead of increasing their need of international aid. Furthermore, it would then protect them from the competition of Latin American countries, which in general grow their bananas in huge, mechanized plantations (the large scale production in turn makes them cheap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2295525</wp:posOffset>
            </wp:positionH>
            <wp:positionV relativeFrom="paragraph">
              <wp:posOffset>11430</wp:posOffset>
            </wp:positionV>
            <wp:extent cx="1590675" cy="28575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3" t="-13" r="-23" b="-13"/>
                    <a:stretch>
                      <a:fillRect/>
                    </a:stretch>
                  </pic:blipFill>
                  <pic:spPr bwMode="auto">
                    <a:xfrm>
                      <a:off x="0" y="0"/>
                      <a:ext cx="1590675" cy="2857500"/>
                    </a:xfrm>
                    <a:prstGeom prst="rect">
                      <a:avLst/>
                    </a:prstGeom>
                  </pic:spPr>
                </pic:pic>
              </a:graphicData>
            </a:graphic>
          </wp:anchor>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 of this did not satisfy the USA, which controlled a large majority of these plantations. The “taxes” imposed in Latin American bananas meant that companies like Chiquita bananas were losing a chunk of their biggest market (people in Europe eat more than 2.5 billion tones of bananas a year). The reality was that despite these imposed taxes, three quarters of bananas eaten in the EU were still produced in Latin America (as opposed to a measly 7% of bananas produced in the Caribbea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661035</wp:posOffset>
            </wp:positionH>
            <wp:positionV relativeFrom="paragraph">
              <wp:posOffset>244475</wp:posOffset>
            </wp:positionV>
            <wp:extent cx="2314575" cy="226885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3" t="-15" r="-13" b="-15"/>
                    <a:stretch>
                      <a:fillRect/>
                    </a:stretch>
                  </pic:blipFill>
                  <pic:spPr bwMode="auto">
                    <a:xfrm>
                      <a:off x="0" y="0"/>
                      <a:ext cx="2314575" cy="2268855"/>
                    </a:xfrm>
                    <a:prstGeom prst="rect">
                      <a:avLst/>
                    </a:prstGeom>
                  </pic:spPr>
                </pic:pic>
              </a:graphicData>
            </a:graphic>
          </wp:anchor>
        </w:drawing>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s payback for the banana taxing, the USA then decided to tax the large majority of products coming in from the EU. These included Scottish cashmere and French cheese, among other products (the actual figure is a “100% import duties in European products”). The problem led to the involvement of the World Trade Organization (WTO). In the early 2000s, an agreement was reached, when the USA decided to drop the tariff from European products and the EU dismantled a policy that favored so- called “colonial bananas”, which came mostly from the Caribbean nations that used to be European coloni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6:35:00Z</dcterms:created>
  <dc:creator>Lancaster</dc:creator>
  <dc:description/>
  <cp:keywords/>
  <dc:language>en-US</dc:language>
  <cp:lastModifiedBy>Lancaster</cp:lastModifiedBy>
  <dcterms:modified xsi:type="dcterms:W3CDTF">2011-01-12T17:07:00Z</dcterms:modified>
  <cp:revision>1</cp:revision>
  <dc:subject/>
  <dc:title/>
</cp:coreProperties>
</file>