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-351155</wp:posOffset>
                </wp:positionV>
                <wp:extent cx="6988810" cy="702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702310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5775" cy="4857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position w:val="30"/>
                                <w:sz w:val="28"/>
                                <w:szCs w:val="28"/>
                              </w:rPr>
                              <w:t xml:space="preserve">Changing Space – the shrinking world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24510" cy="5156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4510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0.3pt;height:55.3pt;mso-wrap-distance-left:9.05pt;mso-wrap-distance-right:9.05pt;mso-wrap-distance-top:0pt;mso-wrap-distance-bottom:0pt;margin-top:-27.65pt;mso-position-vertical-relative:text;margin-left:-0.6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Heading2"/>
                        <w:spacing w:before="0" w:after="2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5775" cy="4857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pacing w:val="20"/>
                          <w:position w:val="30"/>
                          <w:sz w:val="28"/>
                          <w:szCs w:val="28"/>
                        </w:rPr>
                        <w:t xml:space="preserve">Changing Space – the shrinking world 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24510" cy="5156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4510" cy="515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080"/>
        <w:gridCol w:w="36"/>
        <w:gridCol w:w="1116"/>
        <w:gridCol w:w="36"/>
        <w:gridCol w:w="1080"/>
      </w:tblGrid>
      <w:tr>
        <w:trPr>
          <w:trHeight w:val="38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2 HOURS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fore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fte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sion</w:t>
            </w:r>
          </w:p>
        </w:tc>
      </w:tr>
      <w:tr>
        <w:trPr>
          <w:trHeight w:val="222" w:hRule="atLeast"/>
        </w:trPr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-Space convergence and the reduction in the friction of distanc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0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how a reduction in the friction of distance results in time-space converge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Examine the relative changes in the speed and capacity of two types of transport responsible for the flow of goods, materials and people. </w:t>
            </w:r>
            <w:r>
              <w:rPr>
                <w:rFonts w:cs="Arial" w:ascii="Arial" w:hAnsi="Arial"/>
                <w:b/>
              </w:rPr>
              <w:t>(Air and Ocean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tension and Density of Network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ine the changes in internet and telecommunications network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identify the extension of links and nodes and the intensity of use of the internet and telecommunications at a national and global scal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the role of information and communication technology (ICT) in civil society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the role of ICT in the flow of images, ideas, information and financ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ine the contrasting rates, levels and patterns of adoption of an element of ICT in two different countrie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180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Y TERM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vil Society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ny organization or movement that works in the area between the household, the private sector and the state to negotiate matters of public concern. Civil societies include non-governmental organizations (NGOs), community groups, trade unions, academic institutions and faith based organization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– Space Convergenc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reduction in the time taken to travel between two places due to improvements in transportation or communication technolog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3:48:00Z</dcterms:created>
  <dc:creator>Phil Randay</dc:creator>
  <dc:description/>
  <cp:keywords/>
  <dc:language>en-US</dc:language>
  <cp:lastModifiedBy>Phil Randay</cp:lastModifiedBy>
  <dcterms:modified xsi:type="dcterms:W3CDTF">2009-10-28T00:10:00Z</dcterms:modified>
  <cp:revision>2</cp:revision>
  <dc:subject/>
  <dc:title/>
</cp:coreProperties>
</file>