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6866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mg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5886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60" r="-6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position w:val="36"/>
                                <w:sz w:val="2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position w:val="36"/>
                                <w:sz w:val="28"/>
                                <w:szCs w:val="28"/>
                                <w:lang w:val="en-US"/>
                              </w:rPr>
                              <w:t>CORE PART 2: DISPARITIES IN WEAL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position w:val="36"/>
                                <w:sz w:val="27"/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3725" cy="5842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Img"/>
                        <w:spacing w:before="0" w:after="28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5886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0" t="-60" r="-6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color w:val="000000"/>
                          <w:position w:val="36"/>
                          <w:sz w:val="27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000000"/>
                          <w:position w:val="36"/>
                          <w:sz w:val="28"/>
                          <w:szCs w:val="28"/>
                          <w:lang w:val="en-US"/>
                        </w:rPr>
                        <w:t>CORE PART 2: DISPARITIES IN WEALTH</w:t>
                      </w:r>
                      <w:r>
                        <w:rPr>
                          <w:rFonts w:eastAsia="Arial" w:cs="Arial" w:ascii="Arial" w:hAnsi="Arial"/>
                          <w:b/>
                          <w:color w:val="000000"/>
                          <w:position w:val="36"/>
                          <w:sz w:val="27"/>
                          <w:lang w:val="en-US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93725" cy="5842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499"/>
        <w:gridCol w:w="4163"/>
        <w:gridCol w:w="704"/>
        <w:gridCol w:w="704"/>
        <w:gridCol w:w="877"/>
      </w:tblGrid>
      <w:tr>
        <w:trPr>
          <w:trHeight w:val="380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 HOUR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MENTS OF REGIONAL AND GLOBAL DISPARITIES</w:t>
            </w:r>
          </w:p>
        </w:tc>
      </w:tr>
      <w:tr>
        <w:trPr>
          <w:trHeight w:val="159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indices of infant mortality, education, nutrition, income, human development (HDI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value of the indices in measuring disparities across the glob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 OF DISPARITIES</w:t>
            </w:r>
          </w:p>
        </w:tc>
      </w:tr>
      <w:tr>
        <w:trPr>
          <w:trHeight w:val="87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escribe the disparities that occur within countries resulting from ethnicity, residence, parental education, income, employment (formal and informal) and land ownershi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sparities and inequalities that occur within countries resulting from ethnicity, residence, parental education, income, employment (formal and informal) and land ownershi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PARITIES AND CHANGE </w:t>
            </w:r>
          </w:p>
        </w:tc>
      </w:tr>
      <w:tr>
        <w:trPr>
          <w:trHeight w:val="204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explain the changing patterns and trends of global disparities of life expectancy, education and incom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different Millennium Development Goals (MDGs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amine the progress made in meeting the MDGs in poverty reduction, education and health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DUCING DISPARITIES</w:t>
            </w:r>
          </w:p>
        </w:tc>
      </w:tr>
      <w:tr>
        <w:trPr>
          <w:trHeight w:val="132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the different ways in which disparities can be reduced with an emphasis on trade and market access, debt relief, aid and remittanc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 the effectiveness of strategies designed to reduce strategi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0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GRAD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-125730</wp:posOffset>
            </wp:positionV>
            <wp:extent cx="6852285" cy="17221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32" t="26366" r="10939" b="2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">
    <w:name w:val="Img"/>
    <w:basedOn w:val="Normal"/>
    <w:qFormat/>
    <w:pPr>
      <w:shd w:fill="FFFFFF" w:val="clear"/>
    </w:pPr>
    <w:rPr>
      <w:shd w:fill="FFFFFF" w:val="clear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19:00Z</dcterms:created>
  <dc:creator>Lancaster</dc:creator>
  <dc:description/>
  <cp:keywords/>
  <dc:language>en-US</dc:language>
  <cp:lastModifiedBy>Lancaster</cp:lastModifiedBy>
  <dcterms:modified xsi:type="dcterms:W3CDTF">2009-11-10T22:05:00Z</dcterms:modified>
  <cp:revision>2</cp:revision>
  <dc:subject/>
  <dc:title/>
</cp:coreProperties>
</file>