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4445</wp:posOffset>
                </wp:positionV>
                <wp:extent cx="709549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e Core and the Periphe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2.5pt;mso-wrap-distance-left:9.05pt;mso-wrap-distance-right:9.05pt;mso-wrap-distance-top:0pt;mso-wrap-distance-bottom:0pt;margin-top:-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e Core and the Periphe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WHAT IS THE GENERAL PRINCIPLE OF THE CORE AND PERIPHERY?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WHAT HAS CAUSED THIS?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WHAT ARE THE CHARACTERISTICS OF THE CORE?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WHAT ARE THE CHARACTERISTICS OF THE PERIPHERY?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WHAT IS THE SEMI-PERIPHERY?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86995</wp:posOffset>
            </wp:positionV>
            <wp:extent cx="4229100" cy="30759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82550</wp:posOffset>
                </wp:positionV>
                <wp:extent cx="2866390" cy="298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at is the pattern of the Core &amp; Periphery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does this compare with the KOF map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34.7pt;mso-wrap-distance-left:9.05pt;mso-wrap-distance-right:9.05pt;mso-wrap-distance-top:0pt;mso-wrap-distance-bottom:0pt;margin-top:6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at is the pattern of the Core &amp; Periphery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does this compare with the KOF map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9:26:00Z</dcterms:created>
  <dc:creator>Phil Randay</dc:creator>
  <dc:description/>
  <cp:keywords/>
  <dc:language>en-US</dc:language>
  <cp:lastModifiedBy>Phil Randay</cp:lastModifiedBy>
  <dcterms:modified xsi:type="dcterms:W3CDTF">2009-10-20T19:35:00Z</dcterms:modified>
  <cp:revision>1</cp:revision>
  <dc:subject/>
  <dc:title/>
</cp:coreProperties>
</file>