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720979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BT &amp; DEBT RELIE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2.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BT &amp; DEBT RELIE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y are countries in debt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vily Indebted Poor Countries Initiative (HIPC) Objecti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oes debt relief work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debt relief been successful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t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 cash required over a given period for the repayment of interest and principal on a deb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ck Relief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 cancelling of specific debts this will achieve a reduction in debt service over the life of a loa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48225" cy="3520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1"/>
                              <w:gridCol w:w="2526"/>
                              <w:gridCol w:w="15"/>
                              <w:gridCol w:w="255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635" w:type="dxa"/>
                                  <w:gridSpan w:val="4"/>
                                  <w:tcBorders>
                                    <w:top w:val="single" w:sz="2" w:space="0" w:color="333333"/>
                                    <w:bottom w:val="single" w:sz="2" w:space="0" w:color="333333"/>
                                  </w:tcBorders>
                                  <w:shd w:fill="E9E9E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st-Completion-Point Countr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ni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uyana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i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olivia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Haiti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wan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urkina Faso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Honduras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ão Tomé &amp; Prínc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urundi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dagascar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neg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ameroon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lawi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ierra Le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entral African Republic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li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anz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thiopia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uritania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gan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he Gambia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ozambique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Zamb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hana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icaragua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35" w:type="dxa"/>
                                  <w:gridSpan w:val="4"/>
                                  <w:tcBorders>
                                    <w:top w:val="single" w:sz="2" w:space="0" w:color="333333"/>
                                    <w:bottom w:val="single" w:sz="2" w:space="0" w:color="333333"/>
                                  </w:tcBorders>
                                  <w:shd w:fill="E9E9E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terim Countr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fghanistan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mocratic Republic of the Congo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uinea Biss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had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ôte d'Ivoire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be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public of Congo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uinea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635" w:type="dxa"/>
                                  <w:gridSpan w:val="4"/>
                                  <w:tcBorders>
                                    <w:top w:val="single" w:sz="2" w:space="0" w:color="333333"/>
                                    <w:bottom w:val="single" w:sz="2" w:space="0" w:color="333333"/>
                                  </w:tcBorders>
                                  <w:shd w:fill="E9E9E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re-Decision-Point Countri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moros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yrgyz Republic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d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1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ritrea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2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omalia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7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1"/>
                        <w:gridCol w:w="2526"/>
                        <w:gridCol w:w="15"/>
                        <w:gridCol w:w="255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635" w:type="dxa"/>
                            <w:gridSpan w:val="4"/>
                            <w:tcBorders>
                              <w:top w:val="single" w:sz="2" w:space="0" w:color="333333"/>
                              <w:bottom w:val="single" w:sz="2" w:space="0" w:color="333333"/>
                            </w:tcBorders>
                            <w:shd w:fill="E9E9E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st-Completion-Point Countrie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nin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uyana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ige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livia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iti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wand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urkina Faso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onduras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ão Tomé &amp; Príncip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urundi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dagascar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nega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meroon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lawi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ierra Leon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ntral African Republic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li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nzani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thiopia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uritania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gand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e Gambia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zambique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ambi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hana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icaragua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35" w:type="dxa"/>
                            <w:gridSpan w:val="4"/>
                            <w:tcBorders>
                              <w:top w:val="single" w:sz="2" w:space="0" w:color="333333"/>
                              <w:bottom w:val="single" w:sz="2" w:space="0" w:color="333333"/>
                            </w:tcBorders>
                            <w:shd w:fill="E9E9E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terim Countries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fghanistan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mocratic Republic of the Congo</w:t>
                            </w:r>
                          </w:p>
                        </w:tc>
                        <w:tc>
                          <w:tcPr>
                            <w:tcW w:w="2568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uinea Bissau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had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ôte d'Ivoire</w:t>
                            </w:r>
                          </w:p>
                        </w:tc>
                        <w:tc>
                          <w:tcPr>
                            <w:tcW w:w="2568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beri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ublic of Congo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uinea</w:t>
                            </w:r>
                          </w:p>
                        </w:tc>
                        <w:tc>
                          <w:tcPr>
                            <w:tcW w:w="2568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go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635" w:type="dxa"/>
                            <w:gridSpan w:val="4"/>
                            <w:tcBorders>
                              <w:top w:val="single" w:sz="2" w:space="0" w:color="333333"/>
                              <w:bottom w:val="single" w:sz="2" w:space="0" w:color="333333"/>
                            </w:tcBorders>
                            <w:shd w:fill="E9E9E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re-Decision-Point Countries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oros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yrgyz Republic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da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1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ritrea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2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malia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29870</wp:posOffset>
                </wp:positionV>
                <wp:extent cx="2180590" cy="3437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urther 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www.imf.org/external/np/exr/facts/eng/list.aspx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www.jubileedebtcampaign.org.uk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www.oxfam.org.uk/resources/policy/debt_aid/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ttp://web.worldbank.org/WBSITE/EXTERNAL/TOPICS/EXTDEBTDEPT/0,,contentMDK:20260411~menuPK:64166739~pagePK:64166689~piPK:64166646~theSitePK:469043,00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0.7pt;mso-wrap-distance-left:9.05pt;mso-wrap-distance-right:9.05pt;mso-wrap-distance-top:0pt;mso-wrap-distance-bottom:0pt;margin-top:18.1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urther Rea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www.imf.org/external/np/exr/facts/eng/list.aspx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www.jubileedebtcampaign.org.uk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www.oxfam.org.uk/resources/policy/debt_aid/index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ttp://web.worldbank.org/WBSITE/EXTERNAL/TOPICS/EXTDEBTDEPT/0,,contentMDK:20260411~menuPK:64166739~pagePK:64166689~piPK:64166646~theSitePK:469043,00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4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f.org/external/np/exr/facts/eng/list.aspx" TargetMode="External"/><Relationship Id="rId3" Type="http://schemas.openxmlformats.org/officeDocument/2006/relationships/hyperlink" Target="http://www.jubileedebtcampaign.org.uk/" TargetMode="External"/><Relationship Id="rId4" Type="http://schemas.openxmlformats.org/officeDocument/2006/relationships/hyperlink" Target="http://www.oxfam.org.uk/resources/policy/debt_aid/index.html" TargetMode="External"/><Relationship Id="rId5" Type="http://schemas.openxmlformats.org/officeDocument/2006/relationships/hyperlink" Target="http://www.imf.org/external/np/exr/facts/eng/list.aspx" TargetMode="External"/><Relationship Id="rId6" Type="http://schemas.openxmlformats.org/officeDocument/2006/relationships/hyperlink" Target="http://www.jubileedebtcampaign.org.uk/" TargetMode="External"/><Relationship Id="rId7" Type="http://schemas.openxmlformats.org/officeDocument/2006/relationships/hyperlink" Target="http://www.oxfam.org.uk/resources/policy/debt_aid/index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1:21:00Z</dcterms:created>
  <dc:creator>Phil Randay</dc:creator>
  <dc:description/>
  <cp:keywords/>
  <dc:language>en-US</dc:language>
  <cp:lastModifiedBy>Phil Randay</cp:lastModifiedBy>
  <dcterms:modified xsi:type="dcterms:W3CDTF">2010-01-22T00:12:00Z</dcterms:modified>
  <cp:revision>4</cp:revision>
  <dc:subject/>
  <dc:title/>
</cp:coreProperties>
</file>