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5257800" cy="381444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89" t="-9" r="829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81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228600</wp:posOffset>
            </wp:positionV>
            <wp:extent cx="4343400" cy="21151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89" t="-19" r="539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601200</wp:posOffset>
            </wp:positionH>
            <wp:positionV relativeFrom="paragraph">
              <wp:posOffset>3992880</wp:posOffset>
            </wp:positionV>
            <wp:extent cx="4686300" cy="26174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880" t="-15" r="585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914900</wp:posOffset>
            </wp:positionH>
            <wp:positionV relativeFrom="paragraph">
              <wp:posOffset>3764280</wp:posOffset>
            </wp:positionV>
            <wp:extent cx="4914900" cy="424942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19" t="-7" r="464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80" w:right="180" w:gutter="0" w:header="0" w:top="5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5:36:00Z</dcterms:created>
  <dc:creator>Phil Randay</dc:creator>
  <dc:description/>
  <cp:keywords/>
  <dc:language>en-US</dc:language>
  <cp:lastModifiedBy>Phil Randay</cp:lastModifiedBy>
  <dcterms:modified xsi:type="dcterms:W3CDTF">2010-03-16T15:44:00Z</dcterms:modified>
  <cp:revision>2</cp:revision>
  <dc:subject/>
  <dc:title> </dc:title>
</cp:coreProperties>
</file>