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1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emergencies both natural and human – induc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is a conscience – salver for rich and former colonial pow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er to use money on the poor living in the donor count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s in the development of raw materials and energy supplies</w:t>
            </w:r>
          </w:p>
        </w:tc>
      </w:tr>
      <w:tr>
        <w:trPr>
          <w:trHeight w:val="21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encourages an exploitation of physical and human resour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s and helps to implement, appropriate technology sche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to exert political and economic pressure on poorer count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s the recipient countries external debt</w:t>
            </w:r>
          </w:p>
        </w:tc>
      </w:tr>
      <w:tr>
        <w:trPr>
          <w:trHeight w:val="2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work in new factories and reduces the need to import certain goo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s to increase yields of local crops (green revolution) to feed rapidly growing local popul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primary health care, e.g vaccines, immunisation schemes, nur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en aid only goes to the rich and the urban dwellers in recipient countries rather than  to the real poor.</w:t>
            </w:r>
          </w:p>
        </w:tc>
      </w:tr>
      <w:tr>
        <w:trPr>
          <w:trHeight w:val="2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s corruption amongst officials in donor and recipient count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s to educate people about and to implement family planning sche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s to students to study overse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improve human rights</w:t>
            </w:r>
          </w:p>
        </w:tc>
      </w:tr>
      <w:tr>
        <w:trPr>
          <w:trHeight w:val="2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mines local activ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es not encourage self reliance of recipient count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en not given appropriate technolo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can replace domestic saving, direct foreign investment and commercial capital as the main sources of technological development.</w:t>
            </w:r>
          </w:p>
        </w:tc>
      </w:tr>
      <w:tr>
        <w:trPr>
          <w:trHeight w:val="2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countries have allowed food aid to depress agricultural prices resulting in greater poverty in rural areas and a dependency on food imports, increasing the risk of fam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contributes to infrastructure improvements of the recipient coun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low of Aid can be turned on and off in response to political and strategic agendas of the donor country, making funds unpredict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vision of aid can result in the funding of environmentally unsound projec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18:00Z</dcterms:created>
  <dc:creator>Phil Randay</dc:creator>
  <dc:description/>
  <cp:keywords/>
  <dc:language>en-US</dc:language>
  <cp:lastModifiedBy>Phil Randay</cp:lastModifiedBy>
  <dcterms:modified xsi:type="dcterms:W3CDTF">2010-01-18T17:34:00Z</dcterms:modified>
  <cp:revision>1</cp:revision>
  <dc:subject/>
  <dc:title>Response to emergencies both natural and human – induced</dc:title>
</cp:coreProperties>
</file>