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71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>Name</w:t>
      </w:r>
      <w:r>
        <w:rPr>
          <w:rFonts w:cs="Tahoma" w:ascii="Tahoma" w:hAnsi="Tahoma"/>
        </w:rPr>
        <w:t xml:space="preserve">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lang w:val="en-US"/>
        </w:rPr>
      </w:r>
      <w:r>
        <w:rPr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lang w:val="en-US"/>
        </w:rPr>
        <w:t>?????</w:t>
      </w:r>
      <w:r/>
      <w:r>
        <w:rPr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Impact" w:hAnsi="Impact" w:cs="Impact"/>
                <w:sz w:val="40"/>
              </w:rPr>
            </w:pPr>
            <w:r>
              <w:rPr>
                <w:rFonts w:cs="Impact" w:ascii="Impact" w:hAnsi="Impact"/>
                <w:sz w:val="40"/>
              </w:rPr>
              <w:t>Patterns in Development: Core and Periphery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71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an atlas, map or Google Earth to label the following economically active areas (cities) of Brazil: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71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71755</wp:posOffset>
                      </wp:positionV>
                      <wp:extent cx="571500" cy="1943100"/>
                      <wp:effectExtent l="12700" t="3810" r="152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943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5.65pt" to="179.95pt,158.6pt" stroked="t" o:allowincell="t" style="position:absolute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/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?????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70485</wp:posOffset>
                      </wp:positionV>
                      <wp:extent cx="568960" cy="2744470"/>
                      <wp:effectExtent l="22225" t="3175" r="127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8800" cy="2744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pt,5.55pt" to="141.55pt,221.6pt" stroked="t" o:allowincell="t" style="position:absolute;flip:x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/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?????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70485</wp:posOffset>
                      </wp:positionV>
                      <wp:extent cx="1372235" cy="2401570"/>
                      <wp:effectExtent l="0" t="6350" r="1143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2320" cy="2401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5.55pt" to="130.5pt,194.6pt" stroked="t" o:allowincell="t" style="position:absolute;flip:x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/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?????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71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  <w:tab w:val="left" w:pos="171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3475990</wp:posOffset>
                </wp:positionV>
                <wp:extent cx="1257300" cy="1257300"/>
                <wp:effectExtent l="9525" t="0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3.7pt" to="242.95pt,372.6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790190</wp:posOffset>
                </wp:positionV>
                <wp:extent cx="342900" cy="1943100"/>
                <wp:effectExtent l="24765" t="0" r="1270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9.7pt" to="314.95pt,372.65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2790190</wp:posOffset>
                </wp:positionV>
                <wp:extent cx="2057400" cy="1943100"/>
                <wp:effectExtent l="0" t="0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9.7pt" to="476.95pt,372.65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1240" cy="44500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4500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171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?????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?????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?????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71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 xml:space="preserve">Explain the contrasts in development between the core and periphery regions of a named country. </w:t>
            </w:r>
            <w:r>
              <w:rPr>
                <w:rFonts w:eastAsia="Symbol" w:cs="Symbol" w:ascii="Symbol" w:hAnsi="Symbol"/>
                <w:lang w:val="en-US"/>
              </w:rPr>
              <w:t></w:t>
            </w:r>
            <w:r>
              <w:rPr>
                <w:rFonts w:cs="Tahoma" w:ascii="Tahoma" w:hAnsi="Tahoma"/>
                <w:lang w:val="en-US"/>
              </w:rPr>
              <w:t>7 Marks</w:t>
            </w:r>
            <w:r>
              <w:rPr>
                <w:rFonts w:eastAsia="Symbol" w:cs="Symbol" w:ascii="Symbol" w:hAnsi="Symbol"/>
                <w:lang w:val="en-US"/>
              </w:rPr>
              <w:t></w:t>
            </w:r>
          </w:p>
        </w:tc>
      </w:tr>
      <w:tr>
        <w:trPr/>
        <w:tc>
          <w:tcPr>
            <w:tcW w:w="9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 a country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?????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cribe the location of an area(s) within the country that has a high level of development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?????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ggest three reasons why this area(s) has a high level of development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?????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?????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?????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cribe the location of an area(s) within the country that has a low level of development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?????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ggest three reasons why this area(s) has a low level of development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?????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?????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?????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clusion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710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lang w:val="en-US"/>
              </w:rPr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lang w:val="en-US"/>
              </w:rPr>
              <w:t>?????</w:t>
            </w:r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71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  <w:tab w:val="left" w:pos="171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Page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2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of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NUMPAGES \* ARABIC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2</w:t>
    </w:r>
    <w:r>
      <w:rPr>
        <w:sz w:val="20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Footer"/>
      <w:jc w:val="center"/>
      <w:rPr/>
    </w:pPr>
    <w:hyperlink r:id="rId1">
      <w:r>
        <w:rPr>
          <w:rStyle w:val="InternetLink"/>
          <w:rFonts w:cs="Lucida Grande" w:ascii="Lucida Grande" w:hAnsi="Lucida Grande"/>
          <w:color w:val="000000"/>
          <w:sz w:val="18"/>
        </w:rPr>
        <w:t>http://www.geographyalltheway.com/ib_geography/ib_development/patterns_in_development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6111240" cy="88392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83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graphyalltheway.com/ib_geography/ib_development/development_indicators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4:12:00Z</dcterms:created>
  <dc:creator>allaway_r</dc:creator>
  <dc:description/>
  <dc:language>en-US</dc:language>
  <cp:lastModifiedBy>S T</cp:lastModifiedBy>
  <dcterms:modified xsi:type="dcterms:W3CDTF">2008-01-27T14:42:00Z</dcterms:modified>
  <cp:revision>4</cp:revision>
  <dc:subject/>
  <dc:title>Title</dc:title>
</cp:coreProperties>
</file>