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71500</wp:posOffset>
            </wp:positionV>
            <wp:extent cx="7200900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-4445</wp:posOffset>
                </wp:positionV>
                <wp:extent cx="7209790" cy="352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rogress of the Millennium Development Goals (MDG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5pt;mso-wrap-distance-left:9.05pt;mso-wrap-distance-right:9.05pt;mso-wrap-distance-top:0pt;mso-wrap-distance-bottom:0pt;margin-top:-0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rogress of the Millennium Development Goals (MDG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-4445</wp:posOffset>
                </wp:positionV>
                <wp:extent cx="7209790" cy="4790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79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or your adopted (LEDC) countries (Mexico, India, Kenya) you need to compile a table on how they are progressing towards meeting the MDGs. You need to include information about all of the goals, successes and fail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seful link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ttp://www.mdgmonitor.org/factsheets.cfm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</w:rPr>
                                <w:t>http://www.undp.org/mdg/countryreports2.s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</w:rPr>
                                <w:t>http://ddp-ext.worldbank.org/ext/GMIS/home.do?siteId=2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</w:rPr>
                                <w:t>http://esl.jrc.it/dc/mdg_unsd/index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</w:rPr>
                                <w:t>http://ddp-ext.worldbank.org/ext/ddpreports/ViewSharedReport?REPORT_ID=1336&amp;REQUEST_TYPE=VIEWADVANCED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</w:rPr>
                                <w:t>http://www.openeconomics.net/mdg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77.2pt;mso-wrap-distance-left:9.05pt;mso-wrap-distance-right:9.05pt;mso-wrap-distance-top:0pt;mso-wrap-distance-bottom:0pt;margin-top:-0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For your adopted (LEDC) countries (Mexico, India, Kenya) you need to compile a table on how they are progressing towards meeting the MDGs. You need to include information about all of the goals, successes and failur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seful link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ttp://www.mdgmonitor.org/factsheets.cfm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Comic Sans MS" w:ascii="Comic Sans MS" w:hAnsi="Comic Sans MS"/>
                          </w:rPr>
                          <w:t>http://www.undp.org/mdg/countryreports2.s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Comic Sans MS" w:ascii="Comic Sans MS" w:hAnsi="Comic Sans MS"/>
                          </w:rPr>
                          <w:t>http://ddp-ext.worldbank.org/ext/GMIS/home.do?siteId=2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Comic Sans MS" w:ascii="Comic Sans MS" w:hAnsi="Comic Sans MS"/>
                          </w:rPr>
                          <w:t>http://esl.jrc.it/dc/mdg_unsd/index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Comic Sans MS" w:ascii="Comic Sans MS" w:hAnsi="Comic Sans MS"/>
                          </w:rPr>
                          <w:t>http://ddp-ext.worldbank.org/ext/ddpreports/ViewSharedReport?REPORT_ID=1336&amp;REQUEST_TYPE=VIEWADVANCED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Comic Sans MS" w:ascii="Comic Sans MS" w:hAnsi="Comic Sans MS"/>
                          </w:rPr>
                          <w:t>http://www.openeconomics.net/mdg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dp.org/mdg/countryreports2.shtml" TargetMode="External"/><Relationship Id="rId4" Type="http://schemas.openxmlformats.org/officeDocument/2006/relationships/hyperlink" Target="http://ddp-ext.worldbank.org/ext/GMIS/home.do?siteId=2" TargetMode="External"/><Relationship Id="rId5" Type="http://schemas.openxmlformats.org/officeDocument/2006/relationships/hyperlink" Target="http://esl.jrc.it/dc/mdg_unsd/index.htm" TargetMode="External"/><Relationship Id="rId6" Type="http://schemas.openxmlformats.org/officeDocument/2006/relationships/hyperlink" Target="http://ddp-ext.worldbank.org/ext/ddpreports/ViewSharedReport?REPORT_ID=1336&amp;REQUEST_TYPE=VIEWADVANCED" TargetMode="External"/><Relationship Id="rId7" Type="http://schemas.openxmlformats.org/officeDocument/2006/relationships/hyperlink" Target="http://www.openeconomics.net/mdg/" TargetMode="External"/><Relationship Id="rId8" Type="http://schemas.openxmlformats.org/officeDocument/2006/relationships/hyperlink" Target="http://www.undp.org/mdg/countryreports2.shtml" TargetMode="External"/><Relationship Id="rId9" Type="http://schemas.openxmlformats.org/officeDocument/2006/relationships/hyperlink" Target="http://ddp-ext.worldbank.org/ext/GMIS/home.do?siteId=2" TargetMode="External"/><Relationship Id="rId10" Type="http://schemas.openxmlformats.org/officeDocument/2006/relationships/hyperlink" Target="http://esl.jrc.it/dc/mdg_unsd/index.htm" TargetMode="External"/><Relationship Id="rId11" Type="http://schemas.openxmlformats.org/officeDocument/2006/relationships/hyperlink" Target="http://ddp-ext.worldbank.org/ext/ddpreports/ViewSharedReport?REPORT_ID=1336&amp;REQUEST_TYPE=VIEWADVANCED" TargetMode="External"/><Relationship Id="rId12" Type="http://schemas.openxmlformats.org/officeDocument/2006/relationships/hyperlink" Target="http://www.openeconomics.net/mdg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3:17:00Z</dcterms:created>
  <dc:creator>Phil Randay</dc:creator>
  <dc:description/>
  <cp:keywords/>
  <dc:language>en-US</dc:language>
  <cp:lastModifiedBy>Philip Randay</cp:lastModifiedBy>
  <dcterms:modified xsi:type="dcterms:W3CDTF">2010-11-30T19:11:00Z</dcterms:modified>
  <cp:revision>6</cp:revision>
  <dc:subject/>
  <dc:title/>
</cp:coreProperties>
</file>