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1645</wp:posOffset>
                </wp:positionH>
                <wp:positionV relativeFrom="paragraph">
                  <wp:posOffset>-347345</wp:posOffset>
                </wp:positionV>
                <wp:extent cx="6981190" cy="519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51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Why are some countries LEDCs? What are the reasons for the development gap?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40.9pt;mso-wrap-distance-left:9.05pt;mso-wrap-distance-right:9.05pt;mso-wrap-distance-top:0pt;mso-wrap-distance-bottom:0pt;margin-top:-27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Why are some countries LEDCs? What are the reasons for the development gap?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99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5"/>
        <w:gridCol w:w="3665"/>
        <w:gridCol w:w="3665"/>
      </w:tblGrid>
      <w:tr>
        <w:trPr>
          <w:trHeight w:val="1650" w:hRule="atLeast"/>
        </w:trPr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Women, ethnic minorities or religious groups are not given equal access to the labour market.  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flict between different ethnic groups or 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the past, many million healthy adults were sold as slaves.</w:t>
            </w:r>
          </w:p>
        </w:tc>
      </w:tr>
      <w:tr>
        <w:trPr>
          <w:trHeight w:val="1650" w:hRule="atLeast"/>
        </w:trPr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infall is extremely unreliable resulting in periods of drought or flash floods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ther countries introduce trade barriers or tariffs with it because of its politics. 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llions of people are suffering from AIDS. </w:t>
            </w:r>
          </w:p>
        </w:tc>
      </w:tr>
      <w:tr>
        <w:trPr>
          <w:trHeight w:val="1650" w:hRule="atLeast"/>
        </w:trPr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an effort to develop countries took out loans which need to be repaid.  This has left countries having to repay millions of pounds a year as interest on loans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aria and other diseases are able to thrive in tropical climates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is mountainous and hard to reach.</w:t>
            </w:r>
          </w:p>
        </w:tc>
      </w:tr>
      <w:tr>
        <w:trPr>
          <w:trHeight w:val="1650" w:hRule="atLeast"/>
        </w:trPr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small number of people own most of its wealth. 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ny of the natural resources were taken by the colonial regimes in colonial times. 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usinesses won’t invest money in the country because of poor governance. </w:t>
            </w:r>
          </w:p>
        </w:tc>
      </w:tr>
      <w:tr>
        <w:trPr>
          <w:trHeight w:val="1650" w:hRule="atLeast"/>
        </w:trPr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re are few schools. People can’t learn the skills the country needs. 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people who colonised it built little infrastructure &amp; introduced systems to encourage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r reliance upon primary products whose price has fallen over the past decade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Historical reasons = to do with the past 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Environmental reasons = to do with the natural surroundings and climate.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Economic reasons = to do with money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ocial reasons = to do with people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olour in a key above.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lour in each box in the table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reate a diamond to show the most to least important factors that have influenced the growth of the development ga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60" w:right="1800" w:gutter="0" w:header="0" w:top="12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3:54:00Z</dcterms:created>
  <dc:creator>RM</dc:creator>
  <dc:description/>
  <cp:keywords/>
  <dc:language>en-US</dc:language>
  <cp:lastModifiedBy>Phil Randay</cp:lastModifiedBy>
  <dcterms:modified xsi:type="dcterms:W3CDTF">2010-11-09T19:12:00Z</dcterms:modified>
  <cp:revision>5</cp:revision>
  <dc:subject/>
  <dc:title>It was a British colony for over 50 years</dc:title>
</cp:coreProperties>
</file>