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93" w:dyaOrig="5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584.65pt;height:399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96645753" r:id="rId2"/>
        </w:objec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42182389"/>
      <w:bookmarkStart w:id="1" w:name="_1142182362"/>
      <w:bookmarkStart w:id="2" w:name="_1142182301"/>
      <w:bookmarkEnd w:id="0"/>
      <w:bookmarkEnd w:id="1"/>
      <w:bookmarkEnd w:id="2"/>
      <w:r>
        <w:rPr/>
        <w:object w:dxaOrig="8293" w:dyaOrig="56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5.05pt;height:399.45pt" filled="f" o:ole="">
            <v:imagedata r:id="rId5" o:title=""/>
          </v:shape>
          <o:OLEObject Type="Embed" ProgID="" ShapeID="ole_rId4" DrawAspect="Content" ObjectID="_1924717288" r:id="rId4"/>
        </w:object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142181005"/>
      <w:bookmarkStart w:id="4" w:name="_1142180991"/>
      <w:bookmarkStart w:id="5" w:name="_1142180893"/>
      <w:bookmarkStart w:id="6" w:name="_1142180888"/>
      <w:bookmarkStart w:id="7" w:name="_1142180869"/>
      <w:bookmarkStart w:id="8" w:name="_1142180861"/>
      <w:bookmarkStart w:id="9" w:name="_1142180790"/>
      <w:bookmarkStart w:id="10" w:name="_1142180774"/>
      <w:bookmarkStart w:id="11" w:name="_1142180741"/>
      <w:bookmarkStart w:id="12" w:name="_1142180735"/>
      <w:bookmarkStart w:id="13" w:name="_1142180413"/>
      <w:bookmarkStart w:id="14" w:name="_1142180211"/>
      <w:bookmarkStart w:id="15" w:name="_1142180191"/>
      <w:bookmarkStart w:id="16" w:name="_1142178215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3" w:dyaOrig="56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5.05pt;height:399.45pt" filled="f" o:ole="">
            <v:imagedata r:id="rId7" o:title=""/>
          </v:shape>
          <o:OLEObject Type="Embed" ProgID="" ShapeID="ole_rId6" DrawAspect="Content" ObjectID="_643135517" r:id="rId6"/>
        </w:object>
      </w:r>
    </w:p>
    <w:sectPr>
      <w:type w:val="nextPage"/>
      <w:pgSz w:orient="landscape" w:w="16838" w:h="11906"/>
      <w:pgMar w:left="1701" w:right="1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09:00Z</dcterms:created>
  <dc:creator>Darren Sproston</dc:creator>
  <dc:description/>
  <cp:keywords/>
  <dc:language>en-US</dc:language>
  <cp:lastModifiedBy>Lancaster</cp:lastModifiedBy>
  <dcterms:modified xsi:type="dcterms:W3CDTF">2010-02-12T14:09:00Z</dcterms:modified>
  <cp:revision>2</cp:revision>
  <dc:subject/>
  <dc:title>The world pattern of trade</dc:title>
</cp:coreProperties>
</file>